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NVFREE - A little freeware environment utility by Mike Colli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s DOS 2.x or hig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Randy Hyde for making his asm library freely availabl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library routines are used in the MASM versi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reports on the environments of BOTH the top level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s.  Without options, it shows the address, size,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available free space in both environments. 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include the display of the environm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be helpful for those curious to see what chang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environment.  The top level command processor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examination and comparison at all times, eve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 such a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 command processor environment is found by using int 21/5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beginning of the memory control block (MCB) chain and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  The current command processor environment is found by wal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 chain backwards from the ENVFREE (or ENVFREEC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Command line options (choose one only)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 or /b - show Both enviro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or /c - show Current command processor environm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or /t - show Top level command processor environmen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valid command line parameter such as ? or /?, will get you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If trying to report on both environments (default or /B op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command processor is loaded, it will say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play scrolls by too quickly when showing the environ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command line option), then pipe thru MORE or redirect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r.  Error messages will NOT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XAMPL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fre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free /b|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free /t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FREE.COM was assembled with MASM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FREEC.COM is a C version of ENVFREE.  The compiler was MS QuickC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both ENVFREE.ASM and ENVFREEC.C may be freely use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fit.  Please report any bugs, problems, comments etc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 (mikecoll) on BIX.  I hope you find th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