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S40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glas Bo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9 No. 12 (Utilit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UGHT TO YOU BY ROCA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A device driver that emulates the Lotus/Intel/Microsoft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Specification, Version 4.0, in software, permitting extended mem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-class machines to be used as expa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</w:t>
        <w:tab/>
        <w:t>DEVICE=[d:\][path\]EMS40.SYS [nnn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  <w:tab/>
        <w:t xml:space="preserve">EMS40.SYS is installed by being listed in the CONFIG.SYS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 and path information must be supplied if needed by DOS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at boot-up.  Once installed, EMS40.SYS cannot be removed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reboo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ptional nnn parameter allows the user to specify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memory, in KB, that will be used as expanded memory by EMS40.SY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, the default value is 384 KB.  By setting nnn to a smaller valu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f the extended memory installed, space can be reserved for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such as V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S40.SYS maps extended memory into four contiguous 16 KB p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DOS memory, permitting access to large spreadsheets and oth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ould otherwise result in a "Memory Full" error.  While not as fa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as a dedicated LIM/EMS board and driver, it implements,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ions of a software emulation, all 28 functions specified in LIM/EMS 4.0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It does not attempt to emulate the DMA functions included in Function 28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Map Register Set, howev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ilable for downloading from PC MagNet (see the EMS40 by Modem side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in article), EMS40.SYS is already compiled and ready to run. 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, EMS40.SYS can be created from either of two program fi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d in the article and are also available for downloading from PC MagN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S40.BAS will automatically create EMS40.SYS when run once in BASIC. 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S40.SYS from the EMS40.ASM source code requires use of a macro assembler (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icrosoft, Version 2 or later) and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M EMS4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EMS40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2BIN EMS40 EMS40.SYS;</w:t>
      </w:r>
    </w:p>
    <w:p>
      <w:pPr>
        <w:pStyle w:val="PreformattedText"/>
        <w:bidi w:val="0"/>
        <w:spacing w:before="0" w:after="0"/>
        <w:jc w:val="left"/>
        <w:rPr/>
      </w:pPr>
      <w:r>
        <w:rPr/>
        <w:t>.MDNM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