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Env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Env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re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is an editor for the DOS environment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-line processor or as a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a program gets a copy of the real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ble to find the real environment, which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COM that it is running under.  Thus, EditEn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environment, and potentially cause great hav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run EditEnv under a DOS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environment of that shell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can be controlled from the command lin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ither EditEnv or BatchEnv may be used.  BatchE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the same as EditEnv except that BatchEnv i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LY.  For this reason, it is smaller (less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ditEnv) and will load faster.  In this section,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to EditEnv apply to BatchEnv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takes one command (with optional options), do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thing goes wrong returns a beep, a messag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  Output from EditEnv in this mode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-line mode, the syntax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[options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ATCHENV [options]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EditEnv are subject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e command per invocation of Edi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ltiple spaces and tabs in the command line a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aces between variables, =, +, -, and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riables and values cannot begin or end with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not begin with a - or @ (see op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en a value or subvalue is '&amp;', it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  abc = def + is the same as abc=de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=de   f  is the same as abc=d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e DOODAH=abcdefghi as an environmen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re is enough room in the environment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variable and its value on the screen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contain = and does not start with @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or replaces the variable in the environment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s the DOS command SET variable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DOODAH=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HER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HER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 variable and its value from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ffect as the DOS command SET variabl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value to the beginning of the variable'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equal sign.  Will not add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in the variable's value (see -D option).  A 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the new and original values (see -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DOODAH=+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12Z;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-S DOODAH=+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12Z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-S DOODAH=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DOODAH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PATH=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current directory to the beginning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value to the end of the variable's value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value if it is already in the variable's value (se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.  A ; is placed between the original and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-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DOODAH=JK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abcdefghi;J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-S DOODAH=JK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-S DOODAH=CD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DOODAH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PATH=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current directory to the end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value from the variable's valu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;, if the value followed by a ; is there (se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.  Deletes the variable entirely if all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-S DOODAH=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DAH=abc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DOODAH=-ABCDEF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DOODAH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iven HOWDY=c:\;c:\path;c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NV HOWDY=-C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DY=c:\;c:\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NV HOWDY=-C: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elete anything from HOW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ITENV PATH=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urrent directory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commands in the specified file,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commands.  Commands in the file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as command-line commands with two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spec itself cannot appear in a file (EditEnv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variable to be shown, and probably won't fin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 and values may have any number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y still cannot begin or end with space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, variables may begin with - o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Displays abbreviated command and option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BatchEnv will also do this if it ha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iness with the semicolons in adding, appe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s to make maintenance of directory lists (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variables) easier.  Semicolon use can b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 of commands in command-line m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riable names are always capitalized by EditEnv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m in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alues are used as they are typed in, exce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checking if value is in the variable's origin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 of value does not matter.  I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the same, they will match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EditEnv modify the commands, and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ption is a - followed immediately by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per or lower case), with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ters following the first letter after a -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FOOL is the same as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aces between o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re must be at least one space between the word EDI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rst option, and between the last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s may be specified only on the command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named by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en used with @filespec, options ar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Quiet:  Applies to all commands.  Suppresse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the "Run EDITENV ? for the possib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Error messages and other output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are th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Duplicate enable:  Applies to adding or append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ditEnv will not add or append a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's value if it is already there. 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ces EditEnv to add the valu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Semicolon suppression:  Applies to adding, appe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values.  Normally, when EditEnv adds or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a variable, it separates i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with a ;.  When deleting part of a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; is deleted also.  Finally,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 on a command-line value are deleted.  Using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se actions.  -S takes precedence over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leting without the -S option, EditEnv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separating the value to be deleted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.  Thus, EditEnv acts as if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begins and ends with semicolons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part of a path directory (for instance)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Parse value:  Applies to adding, appending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Normally, EditEnv attempts to add, app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value as a whole from the specified variable'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P option causes EditEnv to pars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values, which are separated by semicolons (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 involving HOWDY, c:\, c:\path, and c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bvalues).  EditEnv will attempt to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ach subvalue.  If a subvalue is &amp;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directory.  Using -S with -P will caus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File copy:  Applies to @filespec.  Copi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o the file named, one string per li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hen the option is used, the file is re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then be used later to rest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with @filespec.  -F take precedence ove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Replace environment:  Applies to @filespec. 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environment to be delet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the file named.  The environment is clea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exists.  -R will be ignored if used with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ignored if no command is given, because Edi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full-screen editing mode.  Options that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 are ignored for that command.  Let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and -S work together on adding and app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-S      �     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-D �Add value if not�Add value if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ready in var, �already in v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ounded with ;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�Add value to var�Add value to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ith ;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returns an error code depending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a file of commands was specified and foun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rror encountered is reported in this manner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Command file was not found, couldn't be ope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Substring was not found in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Value was not added to variable, wa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Variable was deleted because it no longer ha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Resulting string too long (over 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t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Specified variable is n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Strings take up more space than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by DOS, absolutely noth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Not enough work space to add another string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Not enough work space to make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program halted, no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Can't find correct environment, program hal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may be detected with the DOS IF ERRORLEVE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without a command (with or without options)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ll-screen environment-editing mode.  You may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dd strings, delete strings, and edi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alues of a string.  In this mode, EditEnv will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screen mode, color or black &amp; whi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screen and EditEnv is in black &amp; white,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CO80 from the DOS prompt and try EditEnv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EGA or VGA adaptor, EditEnv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43 or 50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keys in full-screen mod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Save changes to the environmen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Switch between 25 and 43/50 lines (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Go into the sub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Cancel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Edi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   Edit the environment string, 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Edit the environment string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 Move up/down through the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   Move to the first/las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   Move up/down a screenful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Inserts a new blank environment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Deletes the current string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value editor responds to all of the above key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3, and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dit a string (by pressing the left ar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r backspace), you start at the end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string, either in the string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alue editor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Move to begin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Move to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Delete from cursor to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 Toggle between inser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  Insert mode (default) i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ed by a big cursor,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norm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 Delete word (cursor to nex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      Move up/down one line with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    Move left/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/^Right arrow  Move left/right one word (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Cancel changes, restor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Esc             Cancel edit, return to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End edit, return to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ring can be up to 255 characters long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the =, a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and Edi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trings must fit inside the allocated environmen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environment space and the amount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top line.  If the strings take up too muc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d" number will blink and you will not be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Instead, when you try to save them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tructing you to delet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size of your environment, see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about configuring your system, look fo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r DOS version is recent enough,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set the environment siz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string must have the form variabl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DOS manual, the SET command).  EditEnv chec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a =.  You will not be allowed to sav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m.  EditEnv capitalizes the variable par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variable is PATH, the entire string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can be deleted from the environment in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m with Del, editing them and delet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editing them and deleting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=.  All of these will cause a string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environment space used" is calculated and when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value editor is a specialized editor for semi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omponents of a value, mostly intend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PATH is an example of such a str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subvalue editor by moving the highligh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value editor can handle up to 64 subvalue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3 characters long.  Movement and string edit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main editor.  The 63-character lim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the maximum length of a path to a file.  If a sub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63 characters when you invoke the edi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you are advis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value editor removes the semicolons when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values to you, and there is no need for you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a subvalue.  The semicolons ar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built from its subva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F2 to rebuild the valu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ditor, the total length of all the subvalues is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is too long, you are told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you are returned to the subvalue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to the main editor unless you press 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ring length is brought to 255 or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comes from a suggestion by John Lussmyer (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mments &amp; suggestions, constructive &amp; other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method of finding the real environment, out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imon in PC Magazine, V8#20, 11/28/89, pp. 309-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is copyright (c) 1989 by Fre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EditEnv useful, send $10.00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66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field, MI  480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elcomes fan mail and is open to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criticisms, so long as they are worde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EDI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89  Version 1.0.  First uploaded to BIX. 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89  Version 1.01.  Found and fixed bug involving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tring in full-screen mode.  Also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out of environment if command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-R @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7/89   Version 1.1.  EditEnv is now DESQview-aware. 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SQview, EditEnv writes to the window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gives up most of its time sli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/Down arrow key support to individ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 Minor changes to help window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-P option to parse ;-separated sub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ed faulty logic in searching for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correction, EditEnv would fi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part of its name matched the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arching for (i.e., a search for COM would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SEC if COMSPEC cam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0    Version 1.11.  Added the &amp; which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when it appears a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value, but not as part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0   Version 1.12.  Modifications to the string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Added ^Backspace, altered the way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t with, made insert mode the start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hape of the insert cursor.  Spel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6/90   No version change.  Added BatchEnv, a command-lin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EditEnv.  BatchEnv is smaller and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aster.  It is the command-line code of EditEn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wn .EXE file.  EditEnv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Env version numbers will change when a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ion is made to the command-line portion of EditEn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ersion numbers will correspond t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, but will not advance when a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ull-screen editor.  Thus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Env is at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7/90   Version 1.5 (See what happens when I'm between jobs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bvalue editor, allowing the compon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(usually a directory list) to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  Found and corrected minor bug in PgD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ing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0   Version 1.51.  Cleaned up the cursor mo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editing routine.  Cursor now mov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0   No version change.  If the screen is in 43- or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hen you run BATCHENV (with no comma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NV ? (asking for help), you are no longer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between the command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8/90   Version 1.52.  Corrected Ctrl-End so that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s.  Modified the subvalue edit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lank sub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