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:  06/07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Directory Enhancer and the accompan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re copyrighted material.  You may copy and distribute 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COMMERCIAL us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rectory Enhancer and its documentation ar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 is not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Directory Enhancer and wish to continue using it after a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"Trial Period", a registration fee of $5 must be sent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ing the amount of time put into this program, I feel $5 is fair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k.  If you think that it is too much, please send me a note tell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think it is w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gistering, you are entitled to full support of the product,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, mail, or E-Mail questions, comments, and concerns will all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nding $10 or more, you will receive, when available, the nex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Enhancer program and documentation on disk.  Registr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or 1 years worth of upgrades.  Any upgrades after this one year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o be re-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gistrations should be sent to:    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1 W. Casino Rd. Apt. 6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, WA  98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is designed to make MS-DOS more "user friendly"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is by adding color to the otherwise bland DOS screen, highl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directories, so you can quickly find the files you are 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shows the total size of all files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is a TSR (Terminate and Stay Resident)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, you run it once, usually in your AUTOEXEC.BAT, and it remains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you shut the machine off, reboot, or tell Directory Enhancer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takes only 1.2k of your precious 640k, s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on't even know it'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W TO USE DIRECTORY ENHANC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DE extension [extension...] [/H] [/S(m)] [/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s: /H  Brings up Directory Enhancer's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Selects th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Uninstalls Directory Enh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ways to install Directory Enhancer.  One method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extensions you want highlighted on the command line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is to use the configuration menu to match the extens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you wish to use, and save this configuratio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extensions on the command line, the following rul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beyed.  The extensions can be in any case, and must be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ace.  Extensions MUST be 3 characters long, and blanks must be f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eriods ("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C:\&gt; DE me. Exe C..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can be highlighted by specifying "!!!" as an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THE SETUP MEN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DE /S[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irectory Enhancer with the /S switch brings up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rrow keys to move the highlight bar, and press Enter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option, or simply pressed the first letter of any op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s are explain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ETUP - This option allows you to visually match the extens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highlighted with a specific color.  You can then save this setup to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pdate the TSR portion of Directory Enhancer in memory with th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it has been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 keys, move the highlight bar next to a color you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 in the 3 character extension you want to be highlighted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 That's it!  Do this for all of the extensions you wish. 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, hitting the ESC key will take you back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ETUP TO DISK - This option takes the list of extension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, and saves them to the file DE.COM.  This setup can be loa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Directory Enhancer with no switches or extension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DE IN MEMORY - If Directory Enhancer isn't installed,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do anything.  If it has been loaded, this will update the in-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Directory Enhancer, so that is uses the setup you have jus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save the setup to disk, it will be lost when you rebo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or shut the machin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Self explanatory.  Pressing ESC will also select this op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 changes to the setup, it will ask you if you wish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to disk.  Respond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Directory Enhancer with the /S switch, it fills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tensions and colors in the window with the setup saved on disk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has been saved, it will be blank.  If you specify the /SM swi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be filled with the extensions from the TSR portion of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r in memory (if it has been 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has not been loaded into memory, the extensions will be 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THE HELP SCREE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Directory Enhancer with the /H switch brings up th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rough them, use the PgUp and PgDn keys.  From any help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'S' will take you immediately to the Setup menu, and pressing '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uninstall Directory Enhancer from memory.  Press ESC at any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SCELLANEOUS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is written totally in assembly language for sp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 Another reason is that I don't think I could have done this in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incerely hope you enjoy this program.  Any suggestions, from registe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registered users, will be seriously considered, and credit giv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if it is implemented.  If you send in an idea that get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I will send you a copy of the version which includes your sugg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my suggested settings for Directory Enhancer (the ones I u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 DE ZIP DOC COM SYS IMG EXE ... ASM TXT BAT PAS GIF BAK 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VISION NOT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- Released June 7, 1990.  This version fixes most (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) of the bugs reported to me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mpatibility problem with Denon CD-ROM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filtering or piping the directory to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 would display all of the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blast of color on one line.  This is fixed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uggest using the /P switch instead of the |MORE 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DE won't work with MOR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e to a bug in my logic, some things would random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like a directory.  This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anks to the people on the 80xxx Echo of FidoNet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takes about 300 bytes less memory, and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most compatibility problems that were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ATIBILITY NOT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list of conditions that are incompatible with Directory Enh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e to 4DOS' method of printing the directory to the screen,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r won't work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screen resolution greater than 80 columns will cause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hancer.  The BIOS doesn't accurately repor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n those modes, so a fix is unlik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using the |MORE filter, Directory Enhancer will not col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, due to the way MORE.COM prints to the screen.  Use the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color monitor and a monochrome monitor,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r will only work on the screen that is active when it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stall DE on the monochrome screen, and then swit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creen and type DIR, the filenames will not be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ACHING THE AUTH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at any of the place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ip 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1 W. Casino Rd. Apt. 6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tt, WA  98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355-8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e:  L.M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2020,3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io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6) 353-69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DIT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thank Jerry Breen, of Lynnwood, WA for all his help,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beta testing, encouragement, etc, etc...  Thank you very m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