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t Little Directory Program * Version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8 by Marc Perkel 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216 South Glenstone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7) 866-1222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art of the Computer Tyme DOS Too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39.95 you can get the rest of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" is a "sweet little directory program."  It provides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olumn directory listing which makes reading the direct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. Just type "D" to execute.  For all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: D &lt;path\mask (&lt;path/mask&gt;...)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E/D/S/U/B/I/R/A/L/W/O/P/1/2/3/4/5/6/+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E Sort by Ext                   /D Sort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Sort by Size                  /U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Sort Backwards                /I Identif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Programs that can Run         /A Files with Archi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Long Display, no Pause        /W Wait for Keypress a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Use Standard Output Device    /P Output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+DATE all files after DATE      /-DATE all files befor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1/2/3/4/5/6 Controls Number of Columns and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one right! Normal sort is subdirectories first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system files, then by name alphabetically.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and system files are displayed in lower case. Files with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read only attributes have an * next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a vertical sorted display with the width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ing by the number of files. Page break is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tput to differe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are sort by name, 4 columns, direct video with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shows files that can run. (EXE, COM, 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6 give you a 6 column display of names only. /5 shows just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 "*" next to the read-only, system, and hidden files. /4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file size in K. /3 shows names and file size in bytes. 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file size in bytes and date and time. /1 shows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I option will cause the directory name to be displayed at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*&gt;&gt; Directory of: C:\TURBO5\*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O option sends output to the standard output handle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screen memory. You would use this option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ver a modem, or if you're using a color c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monitor. The /O strips all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direction is automatically detected and output is sent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tandard output handle, (/O) and no pause, (/L)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Using /O will allow this program to work correctly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can be set using the Environmen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.EXE=/O/I selects Standard Output and Identif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handle up to 16000 files in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spec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*.PAS *.INC will list all the files that end with with the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ither PAS or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 with 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does not have a multiple subdirectory mode. You can ge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if it did using DoList and Whereis. Suppose you wan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/T|DOLIST D @L /I/1 &gt;DI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/T lists all subdirectories on the current drive. This 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to DoList which executes D on each of the directories.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DIRLIST, a text file, for later printing 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ter is a powerful hard disk managment utility. It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files and allows you to mark selected files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, delete them, or move them. It also allows you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change dates, and change attributes. You can also run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your function keys to run 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makes being at DOS easier. It gives you full line editing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, for your commands. It also stores command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-execute them. It remembers subdirectories and allows you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m by pressing the TAB key. It offers programmab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DOS extensions, multiple execution, and many more feat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graphic tree and letting you use your arrow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It also lets you create, delete, rename, and hid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 (from SemWare) is a powerful, easy to use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... Also includes is D, a fancy directory listing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IS, for finding stuff on you hard disk, SORT, MOVE, FIND,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Toolbox sells for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Menu is the most powerful menu system on the planet. It u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hen it runs your applications. It has a menu language with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commands. This allows you to create menus with multi-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windows, conditional menus, full math function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screen blanker, passwords and complete flexibil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s written for the power user. MarxMenu is NETWORK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Menu sells for $3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BBS: (417) 866-1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Order Form 2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    216 South Glenst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the Computer Tym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D From: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39.95 for The Tool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an additional $39.95 for Marx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