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OR patc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based applications display a two piece or half block typ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their intended purpose is to hide the cursor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is usually seen when the application is executed in VGA tex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symptom is related to the method used to hide the cursor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s that are EGA or lower but not in VGA. Applications that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ptoms appear to be designed to operate in text modes upto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stalls a small Terminate and Stay Resident program (TSR)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if the EGA type hide cursor function call is being used.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 is employed. This program therefore eliminat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out the need to modify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