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</w:t>
      </w:r>
      <w:r>
        <w:rPr/>
        <w:t>RMLIST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Automated file dele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February 16, 199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 graphics nut, like me, then more likely th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oved large numbers of files off of your hard dri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, to free up space on the hard driv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several hundred files or even just a few large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files from the hard drive by typing the nam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can be a real chore.  And you can't just do "del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get them all copied.  So you're in for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, typing session which is probably why you le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, in the first place (other kinds of nut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o).  Well, ya don't have to do it that wa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w you can automate the file removal with RMLI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LIST.BAT is a simple batch file that control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ystem utilities that will take the drudgery 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moval job and make you grin (guaranteed).  In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s and descriptions that follow, som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may be in order (or not).  You will notic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RMLIST.BAT.  I prefer a short path in my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most operations using batch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 path information in them.  Doesn't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but, that's the way I do it.  This listing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tch file that I use, hence, the file paths.  C:\b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 keep all of my batch files (it's in the system pa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atch\tmp is the place where I do garbage work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ever anything of value in there and so I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numbered listing for RMLIST.BAT, an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nd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DIR %1: &gt;C:\BATCH\TMP\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UTPASTE C:\BATCH\TMP\FILES.TXT C:\BATCH\TMP\FI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="DEL^" 1-8 -f="."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EDLIN C:\BATCH\TMP\FILES.BAT &lt; C:\BATCH\COMMAN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ALL C:\BATCH\TMP\FI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DEL C:\BATCH\TMP\FILE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in the directory where the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o floppy disk are located.  If you aren't,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Then, copy some files to media i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If you want to copy everything in th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opy *.* a:".  "a" being the floppy drive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f you don't want to copy everything in the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here and type 'em in by hand (we're trying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ing, remember?).  The other stuff will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IST.BAT will only remove the files you hav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 When you have filled up the floppy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display an error message like:  "in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and report how many files were SUCCESSFULLY copi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n the last file failed, the directory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 that file will not list and therefo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RMLI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RMLIST.BAT, the command lin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ist [drive desig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designator being the floppy drive you just copi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our example is using "a").  DO NOT type in the col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.  If you do, RMLIST.BAT will fai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You can change the batch file if you find th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o.  Just edit out the first colon in l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IST.BAT.  Then you can do that unnecessary key p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floppy disk you just copied to,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disk drive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 you've just typed in "rmlist a".  Now, press ENTER, 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experience instant gratification,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work (that IS what they're supposed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- COOL........  SO WHAT HAPPENED? (explain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reads the directory of the floppy i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(in this case "a") and writes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o the file "c:\batch\tmp\files.tx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will b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olume in drive B is GRAPH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NWLK  PCX     31274 02-07-91   9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SIE   PCX     50177 11-14-88   7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1-50C  PCX      6413 09-10-89   5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1-54C  PCX      3657 09-10-89   5:3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LOTS MORE STUFF LISTED 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2-33T  PCX      9658 10-28-89   9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3-02M  PCX      8858 09-10-89   5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3-05T  PCX      7516 09-10-89   5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3-07M  PCX     13660 09-10-89   5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3-08M  PCX     12666 09-10-89   5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file(s)     3497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calls the program "CUTPASTE.EXE" (if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should have this program)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kept in a directory in your system pa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call it from anywhere.  CUTPASTE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batch\tmp\files.txt" file, strips of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file names, pastes in the text:  "DEL^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(.) between the file name and it's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it back o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batch\tmp\files.bat".  The circumflex character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as a place holder (as you will se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PASTE is finished, "c:\batch\tmp\files.ba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 Volume .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 Directo.y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MOONWLK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AUSSIE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1-50C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1-54C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LOTS MORE STUFF LISTED 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2-33T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3-02M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3-05T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3-07M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3-08M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       2.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^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calls "EDLIN" (the MICROSOFT system line edit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ut the spaces between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(.) that separates the file 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is why we put the circumflex (^) in the recor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lin then removes the first two lines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ast two lines from the listing (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arbage, not valid file names).  And la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, EDLIN replaces all the circumfl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ace characters so that each l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V2-33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V#-02M.PCX   (etc....  etc....  etc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did EDLIN get the instructions to do all th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command script in the c:\batch director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ommands.lst" (betcha didn't know you could do th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LIN is a great tool.  Too bad it's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.  Anyway....  so now you've create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executes the batch file created in line thre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process and deletes all the files on (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uming) drive c:, that were copied 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The child process in line 4 has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LIST.BAT cleans up by deleting the work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"files.bat", in the c:\batch\t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mmand "DEL c:\batch\tmp\files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WHEW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.  So now you can repeat the process with a ne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Copy files, run RMLIST.BAT, copy files, run RMLIST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hat old hard drive cleaned up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get done, it would be a good idea to ru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kdsk" program to cleanup any fragmentation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ll that activity.  BUT, please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it as certain conditions mak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  "c:\batch\commands.lst"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to run unattended.  The instructions are cryptic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edlin and not much more easily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ho ARE familiar with it.  The following is a listin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) of that command script and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1,r ^Z           (the ^Z ends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: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1,r^^Z      (there is a SPACE character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-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-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1,2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tells edlin to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sets the pointer to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is blank, to simulate a press of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tells edlin to replace all spaces with nothing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tells edlin to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sets the pointer to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 is blank, to simulate a press of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 tells edlin to replace the circumflex character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pace, from line 1 to the end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character follows the "^Z" charac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(naturally).  The "^Z" characte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 tells edlin to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tells edlin to set the pointer to the la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tells edlin to set the pointer to the la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tells edlin to delete line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tells edlin to quit and save the ed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list commands.lst to the screen or printer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shown in this listing will not appear, b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.  This is because some of the characters (^Z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 for END OF FILE MARKERS.  If you feel the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to an editor, use EDLIN with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ING FOR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!  You can't call this shareware!  No, not by any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ation.  It's just a technique I devise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 lots of time and I wanted to share it with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, use it.  Pass it around to your friends and co-wor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other BBS.  I only ask that you keep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All of the files are important and one of th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b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regarding RMLIST.BAT and/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most welcome and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 Leck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28 S. Everet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wick, Wa.  99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and EDLIN are copyrighted products of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