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ver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 1991 Jay Vanderb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ought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Up.COM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Removes everything but the data and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Erases all free space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Erases all data in the cluster beyond the fi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Overwrites erased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Reports on sectors found marked BAD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Preserves time, date, and all attribut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Sets errorlevel for use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Reports on progress as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Exits on start-up if problem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Exits after clean-up on all dis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Should handle virtually any DO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1.10    *Overwrites bad sectors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FAST mode for floppies - 20-50% faster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Works with Stacker virtu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More logical and convenien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   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2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ases with     0f6h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ingless name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s, Credits, and Bug Reports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anization of This Manual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Switches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overUp Is For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...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Operation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Option for Floppies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ing Bad Sectors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CoverUp in a Batch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peed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s - Reasons, WORMS, Switches, Batches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r and Other Virtual Drives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Drives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Happening While the Program Runs?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S Stores Data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A Box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Areas That CoverUp Misses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....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RIBUTION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verUp Version 1.10 and CoverUp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, 1991, Jay Vanderb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may be freely distributed provided that it is un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the complete, unaltered documentation is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may not be sold or included in any commercial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ar as I know CoverUp is a safe and reliable program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the user's responsibility to make sure that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, and to take precautions against disaster.  I can tak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for what the user doe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originally named and specified on BIX by Roedy G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edy Green, Robert Babcock, and David Holm among others on B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ed at various stages with the design and testing.  All mistak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, and design errors are entirely my 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edy Green persuaded me to add the fast option, and Tom Zeruc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uaded me to make the program easier to use on hard dis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the option to overwrite bad sectors.  Both helped in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PECIAL PL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rom The Heart Of Anyone Who Has Written 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 who write and distribute freeware do not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to test every combination of equipment and softwa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ust rely on cautious programming to avoid fatal err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feedback to find and fix special cases.  Consider th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biggest software houses have with compatibility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the disdain with which they treat bug reports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eople who write the programs you get for free always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ear from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problem, let me know.  If you like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.  If you hate it, let me know.  If it isn't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, let me know.  Whatever you have to say, I want to hea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bugs and make suggestions for improve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ay Vanderb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Calvin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omerville, Ma 0214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617-776-5792  (reasonable hours pleas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j_vanderbilt on BIX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RGANIZATION OF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Find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anual is not nearly as long as it looks.  Most o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s unusual drives and specialized uses for CoverUp,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most users.  Those who need to know about batch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ing bad sectors, the FAST option, unusual driv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cellaneous technical information should take a quick loo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 of Contents or the Table of Switch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veryone should start with 'What CoverUp Is For' on p. 4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ake a quick look at the WARNINGS starting on p. 4.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CoverUp on standard floppy disks should go on to 'Bas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' on p. 5.  Those who need to use it on a hard disk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'Hard Disks' on p. 8.  If CoverUp runs into an unusual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indicate the right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out this table of switches and keep it for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m are to cover special cases; if a drive need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witch CoverUp will say so.  For more about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read the appropriate section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                Example                 R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Floppy   |  A:/Y             | Basic Case                p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Option     |  A:/F             | Floppies only             p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(HD id)  |  A:/S             | Sanyo add-on or ramdisk  p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(1 FAT)  |  A:/!             | Ramdisk - otherwise rare p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      |  C:/+             | Also removable &gt;4 Meg     p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r Drive   |  F:/+/V           | Compressed virtual drive p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 Option    |  C:/+/Q           | HD only                  p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'Confirm'  |  C:/+/&lt;253&gt;&lt;254&gt;&lt;255&gt;| batches  ALT keypad   p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Bad Sectors  |  A:/Y/X or C:/+/X | All drives                p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 does not matter for the the alphabetic switches. 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atter.  The drive letters shown are arbitrary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 quick note on the switches.  All drives require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because I didn't want anyone to run CoverUp just to se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d.  'Y', for instance, means 'Yes, I know what CoverUp does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on-standard drives require switches because it is hard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y are legitimate drives and not corrupt disks or the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 programming error unless the user says so.  Thank you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COVERUP I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verUp was written to clean up disks that were being s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 with data, to remove anything that wasn't part of a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seem to be pointless - after all it's easy to star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ERASE A:*.*  and be sure that the disk is really empt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 DOS doesn't work that 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rased DOS disk there are a number of plac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stray data may be hiding.  There may be the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rased files in the unallocated space.  The names of era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may still be in the directories.  When DOS erases a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it does is release the space allocated to the file and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character in the name of the file in the directo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 it as deleted.  The file is still there to be found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rasing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 can also hide in other places.  Because files are rand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s and DOS allocates space in round numbers - secto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sters - most files will have stray data in the unused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end of the file and the end of space assigne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ormal 360k disk with lots of small files this slac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easily add up to 50,000 bytes, necessarily filled with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omewhere.  That's the way DOS works. [For a diagram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er explanation, see 'How DOS Stores Data' on p. 1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possible for there to be data left over in s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ad.  This is unlikely, and it is imprudent to use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known bad sectors for distribu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people most of the time have no reason to worry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.  99% of the time CoverUp is useless.  However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when this becomes important.  Someone who recycles a 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ed disks (without reformatting them) to send out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s to customers, might also include virtually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mbarrassing, amusing, or confusing) to be unerased by any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atter how carefully a master disk is prepared for duplic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will stick stray data in the partial sectors at the end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CoverUp will clean all this garbage out, quickl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ia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ARN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ease read this section before using CoverUp.  Wh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checks for dangerous conditions as well as it can,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do everything, and some effects may be surprising.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little care there should never be a problem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Warnings Continu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CoverUp on the only copy of a disk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so simple and obvious that it has to go first. 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forget how hard it is to recover the original of a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ow simple it is just to make anoth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CoverUp on the original copy of copy-protected softwar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a corollary of the first warning.  A copy-prot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 may work by hiding data in unusual places or modify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layout.  CoverUp will not remove the protection, but i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roy the hidden data and make the program useless.  A legitim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copy of the software, on another disk, should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fected by Cover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CoverUp with drive-aliasing active (JOIN ASSGN or SUBST)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IGN, JOIN, and SUBST are utilities provided with DO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programs that insist on having files on particular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do not work with directories.  They work by faking the driv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 to the operating system.  These, and any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, will give CoverUp severe problems because it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on the drive it thinks it is.  A simple test i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the disk you are going to use.  If another drive l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or the directory doesn't match what should be on the disk,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isable the drive-alia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CoverUp on a network dr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verUp almost certainly won't work on a network drive 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server because of the special access it needs to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id work it would do nothing useful for the user and it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ously annoy the network administrator by tying up the drive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don't 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VER use CoverUp while a background process is act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a number of programs that run in the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ings like formatting disks or downloading or prin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the normal programs run.  They should be disabled.  Cover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exclusive access to the drive while it is running. 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 the OS/2 compatibility box no other processes that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should be running.  The same applies to Desqview, Window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ny other program which allows multiple proce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, NEVER use CoverUp if you need to recover an eras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Up is intended to wipe out all the data left ov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 files.  Once it has been run, undeleting programs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, and the file is gone forever.  It is possible, by elabo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dious, and expensive methods, to recover a file or disk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overwritten or even low-level formatted.  Som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y houses can do this.  This is only for people who enjo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nsive and risky experi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the disk in the drive, close the door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A:/Y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drive is A.  The program will report on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doing as it works; for a technical explanation se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'What is Happening While the Program Runs?' on p. 12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verUp will run from ten seconds to three minutes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on a number of factors [see 'Program Speed' on p. 8]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top CoverUp hit the &lt;CONTROL&gt; and &lt;BREAK&gt; keys togeth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program will stop as soon as it can cleanly.  Do NOT r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uter or take the disk out of the driv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verUp encounters an error it will exit after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ry at cleaning up.  If it hasn't been able to clean up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instructions for doing so.  The most likely cau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the door before the program has finished.  The next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ly is a bad disk or a dirty drive.  The cures are obvio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forget to compare the disk with the original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ent out - a matter of normal good pract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's all there is to it, for normal floppy disks. 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messages about the drives, or the program isn't fast en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are bad sectors to overwrite, or there is a hard dr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ne, go on to the next sections.  Otherwise, this is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ST OPTION FOR FLOP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a disk with many files and directories - say 150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 five directories - CoverUp will take several minut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ish.  Watching it chugging along is tedious and depressing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undamental problem is the way the system handles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small files - this is a pathological cas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s out the worst in DOS.  I have provided a new switch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things up by 20% to 50%, with the best gain in the wo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.  Because it works by bypassing the operating syst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directly to the disk, I do NOT recommend using it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serious need for the gain in speed, and the option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checked (by before and after comparisons) to see that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ing properly in the system.  This option necessarily by-pas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bit of the error checking built into the program. 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it can't be used on hard dr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able the FAST option by typing (with the disk in and the do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A: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ing that A is the drive.  This will only work for genu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s; the program will abort on a hard drive.  On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very large number of files and directories, ther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antial improv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ING BAD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fore describing how to overwrite bad sectors, it migh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o discuss what they are and what could be in them.  A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is one that has been tested and cannot be written and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ably.  On floppies this testing is usually done by FORMAT.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s it is done by the manufacturer who either suppli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bad spots (on a sticker on the drive or on a set-up 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s a sector-sparing scheme which hides them entirely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, for both hard disks and floppies, treats any trac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ad spot as entirely bad.  DOS does not in fact know about b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ors - it only deals with bad clusters.  This means that i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in a cluster is marked as bad on the disk, the entire clu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treated as bad, so most of the sectors marked bad can be rea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at might be in these sectors?  Nothing at all, if they are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y were when the disk was first formatted.  However ther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 programs which test disks for bad spots.  If they fi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bious sector, they will copy the data out of the cluster and ma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ad, leaving the old data there.  A virus could also hide t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provided for thoroughness.  Most of the ti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completely unnecessary.  There is no good reason why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ever want to send out a disk with bad sectors.  Any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with bad sectors should be thrown away.  FORMAT is much t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erant of marginal sectors.  Instead of discarding a bad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ce, it will (the MS-DOS 3.30 version) make five tri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irst.  If the first four fail and the fifth succeeds the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ill be used.  If FORMAT has marked any sectors at all as b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is a real chance that there are others which are al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able, and these sectors will make trouble sooner or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sting done on hard drives by the manufacturers, 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ike HDTEST and SpinRite, is very thorough.  They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marginal sectors, and the lists they produce can be trus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erate number of bad sectors means that a hard driv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tested and that it is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who are using CoverUp on a hard drive and being thor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o MUST use floppies with bad sectors, should add /X to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A:/Y/X   or   COVERUP C:/+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program overwrites the bad sectors (assuming it has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listed in the File Allocation Table) it indicates each sec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written with an 'X' or 'x', and each unwriteable sector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U' or 'u'.  Note that some bad sectors are genuinely unwrite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they will slow the program down substantially becaus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three to five tries to write each one before giv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UNNING COVERUP IN A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CoverUp is run in a batch (COPY, CoverUp, Compar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sequence), it sets the errorlevel to zero for a c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, and to one for any error.  To use CoverUp in a batch on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s (Backup, Defrag, CoverUp), see Hard Disks and Batches, p. 10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ROGRAM SP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ed of the program is not easy to predict.  On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run about the same amount of time it took to copy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more uncertainty with a hard disk.  In general a 32 m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with 1000 to 2000 files on a 12 MHz AT will take less than 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slows down abruptly (by about a factor of f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doing a hard disk the problem is likely to be too few buf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re the internal buffers DOS uses in reading the directo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file allocation tables.  When directories and files get to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 the buffers overflow and DOS has to go back to the disk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read.  Increase the number of buffers in CONFIG.SYS or br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very large directories into smaller ones.  Or just be patien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still work properly.  With a good disk cach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be a problem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timings from a 12 MHz AT clone.  They 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only; other results will vary.  All times are in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conds with VERIFY OFF.  VERIFY ON will about double th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 floppy, 75k bytes in 150 files in 5 directories    2: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, with fast switch                                  1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M floppy, 500k bytes in 42 files in 2 directories    1: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, with fast switch                                   :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M hard, 113 files, 324 erased 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9,008 bytes free, no bad sectors                       :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M hard, 755 files, 148 erased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,151,040 bytes free, 4 bad sectors                     2: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M hard, 1877 files, 613 erased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,373,056 bytes free, 60 bad sectors                    6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HARD DIS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reasons to use CoverUp on a hard disk. 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cessary to give a hard drive with confidential files on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one else the usual procedure would be to do a complete back-up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ormat the drive, and restore only the needed files.  This i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 tedious, and sometimes impossible.  If CoverUp is run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ret files have been erased they will not be recoverabl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rdinary means.  Do so only immediately after a good back-up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Up may also be useful to someone responsible for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ven the appearance of software piracy must be avo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ertain programs move from machine to machine with the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m, they can be completely removed from the old mach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alized programs are used to maintain systems and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s, CoverUp will make sure they aren't left behind for peo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nerase and play with.  Programs that some people use for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ting and other people consider games (like Flight Simulato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NT) can be removed without leaving a clue beh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Hard Disks Continu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unning CoverUp once in a while it will make it easi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ver erased files.  This is not as screwy as it sounds,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the primary purpose of the program is to make it im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cover erased fil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unerasers generally work by finding the entry of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directory (this is possible because DOS only changes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f the name) and hunting for the pieces of the erased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disk.  (They are still there, for a while, because DOS f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 without erasing the data.)  After the first part the re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le could be anywhere on the disk.  The uneraser will s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unks of file and ask if they are the right ones.  The fewer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 with old data on the disk the easier it is to find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verUp was used recently, but NOT AFTER the file was era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will be very few clusters with data in them to look at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n extreme measure; it's easier to keep good back-ups an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ful.  In any case CoverUp should be run only after a go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Backing-up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y do I insist on only running CoverUp immediately af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-up?  Do I lack confidence in the safety of the program?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is conservatively designed, and I hope bug-fre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with a flawless program I would still recommend backing-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running it.  Why?  Because the program spends anywher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inute to half an hour (for a really enormous drive) writing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.  If DOS is interrupted during a write (by a power fail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resetting the computer) the likely result is a corrupt disk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may be difficult to fix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 program that spends a lot of time writing (a disk te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like SpinRite or HDTEST, or a disk defragger) runs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sk.  Any such program will do more writing in a few minutes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ord processor would in a month.  So back-up.  The peace of m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wonderful.  If it seems like too much trouble, think about bu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tape drive.  It will be a lot cheaper than replacing all th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WORMS (Write Once/Read Many 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't ever try to use CoverUp on a WORM.  It probably w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anyway, and if it did, the result would be an expensi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less cartridge full of bad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How to Run CoverUp on a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i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VERUP [Drive]:/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will pause and give the user a chance to quit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Hard Disks Continu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The Quiet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ose who need to use CoverUp regularly on a hard drive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warning screen at the start of every run irritating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hile.  Adding the Q(uiet) switch to the command line repla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rnings with the screen that is used for the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[Drive]:/+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will still ask for a go-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Hard Disks and B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be useful to run CoverUp in an unattended batch (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-up and verify, and defragger).  The go-ahead makes this fai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icult.  I'm assuming that anyone smart enough to bypas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ilt-in check is also smart enough to know why it's there 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suitable precautions.  One way to do this is with a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er with a time delay.  Terje Mathisen's Stuffit 3.01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.  Ten seconds should be long enough.  The other way is to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 CONFIRMATION string to the command line, which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Up to skip the separate go-ahead.  This string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&lt;253&gt;, ASCII&lt;254&gt;, ASCII&lt;25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LT key and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pril, 1991.  I don't know whether Stacker will become popula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took the opportunity of making CoverUp handle it reason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while I was doing this revision, even though it was very n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emarks should also apply to the Stacker clones w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to appe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r is an ingenious program that increases the capacity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by reserving a large hidden read-only file on the real driv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n creating a virtual drive twice the size of the file.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the virtual drive looks just like a real hard drive.  The Stack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driver intercepts all the read and write requests fo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rtual drive, compresses or uncompresses the data (which is act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hidden file on the real drive), and passes the data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ly enough, the system actually works and results in a real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blem for us comes in the way the Stacker virtual dr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out of room when CoverUp tries to overwrite all the unallo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.  The actual amount of usable room in the virtual drive (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Up needs to know) is unpredictable, because it depends on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 the files on the drive actually compres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Stacker continu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asons too complicated to discuss here, CoverUp may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re is either more or less free space than expecte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cker drive.  For a real DOS drive this is a dangerous erro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quits and warns you of it.  Because I can see no re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of detecting all virtual drives that work this way, the user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dd a command line switch to tell CoverUp that this is saf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seriou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[Drive]:/+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ard drive switch is necessary because that's the way DO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Up see the drive.  With the V switch CoverUp should always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data to be overwritten in the virtual drive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much, but not all, of the data in the compressed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certainty is necessary, CoverUp won't do on Stacker dri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note that the reported number of bytes of free space er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the same as the free space reported by othe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UNUSUAL DR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verUp tries to identify disks before running and check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ure the data it needs is in the right place.  Unfortun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cases where the drive cannot be dealt with easi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mdisks and certain floppy disks (e.g. an add-on for Sanyo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themselves as hard drives.  If the drive is know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loppy or a ramdisk CoverUp can be forced to treat it as a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long as it is smaller than 1 megabyte.  Add   /S   to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That i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UP [Drive]:/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 disk does not identify itself as a hard disk but is lar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4 megabytes the program will always treat it as a hard dis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, HARD DISKS, starting on p.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disk seems to have only one File Allocation Table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se with some ramdisks, and is unlikely but possible with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s,  add  /!  to the command line.  That i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UP [Drive]:/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so only if the disk was actually written in the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verUp will refuse to deal with any other disk it sees as od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ort any drive CoverUp won't work with and I'll see what I can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[A note on ramdisks.  The only case where CoverUp migh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on a ramdisk would be on one used as a master for track-b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duplicating.  A ramdisk set up this way will look exactly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loppy to CoverUp, and will generate no errors.]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AT IS HAPPENING WHILE THE PROGRAM RUNS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checks for sufficient memeory, checks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, installs the critical error handler and the other tra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for safe operation, and then checks the data it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the disk.  Generally takes less than four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Data in Free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finds an unused filename and opens a dummy fi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oot directory.  It then allocates all the available spac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 to this file (a pause of 1 to 4 seconds) and wri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ing data to the file.  Progress is marked by the row of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small arrowheads. The size changes solely to make the prog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visible.  When the file is full it is erased.  The resul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ll the free space has been overwritten and released to be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ing File Tails and Overwriting Old Directory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starts with the root directory and looks at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.  Unless the data exactly fills the last cluster, each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pened, and the unused space between the end of the data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of the space allocated to the file is overwritten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file is truncated to its original length and the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, date, and attribute restored.  Whenever a subdirector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it is done and then the program resumes with the parent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 of the erased entries is kept, and when the end of a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ached the program opens as many zero-length files with dumm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as there are erased entries and then erases them.  The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at the names of erased files are overwritten.  Progres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by an 'F' or 'f' for each file and an 'E' or 'e'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ased directory entry.  The distinction between the large and sm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 is meaningless; it simply makes the progress more visib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there will always be at least one file entry to era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dummy file that was created to overwrite all the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 The only exception is a disk that has no free space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What Is Happening Continu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AST FLOPPY option is used the only differenc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using DOS to open, write, truncate, and close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store the time, date, and attributes, direct reads and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.  The start of the cluster chain is taken from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 the directory.  The chain is traced through the FA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luster is reached and the length of the chain is che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onsistency with the file size.  The last cluster is the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INT 025 and overwritten in memory, starting after the en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This cluster is then written back to the disk via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.  The gain in speed is substantial.  The risk is that a bad F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rectory could cause much more damage than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for Data in Bad Sect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counts the sectors marked bad in the File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and reports the number of bytes in them.  A floppy dis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bad sectors at all should never be used for anything import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ard disks have some bad sectors; this report should be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number is very large or starts changing from one ru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.  This number should be the same as CHKDSK report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e Bad Sectors option is on, CoverUp goes on to over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ad sectors one at a time using INT 026h.  In spite of the sp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nalty (which is serious on a disk with a megabyte in bad sector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necessary to write one at a time because some are genuin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riteable, and DOS stops at an unwriteable sector without repor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ector it stoppe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DOS STORES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ay Bytes in the 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may not be immediately apparent just what I mean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y data beyond the end of a file.  Perhaps this examp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 that we are copying a small batch file (57 byte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360k floppy disk.  The minimum space DOS will give any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luster.  On a 360k disk one cluster is two 512-byte sect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bytes in all.  This means that there are 967 byte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 that are completely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----First Sector in Cluster----!----Second Sector in Cluster----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-File-&lt;&gt;-Unused part of sector&lt; &gt;---Completely Unused Sector----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bytes       455 bytes                     512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hen DOS copies the file it does not just write 57 byt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stop.  The system can't read or write anything sm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a sector at a time, so DOS first reads the sector to a 512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, then copies the 57 bytes of the file to a second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buffer is then written to the disk.  The other 455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uffer are whatever happened to be there from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it was used, and they get written with the file.  The seco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ed sector in the cluster is not written at all; whatever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on the disk is left unchanged.  The result is a 57 byte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967 bytes that could have come from anyw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st of the error messages are self-explanatory or refer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in the manual.  Some explanation for the other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.  Most of them are in the program to cover unlikely cas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messages are presented in roughly the order the order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occu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ose who have a reasonably standard system, keep the drive do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ed, keep the drive clean, and only use decent quality disk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ver see any of these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Unable to find critical error flag.  Program cannot run without it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Unable to install critical error handler.  Program cannot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it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Up uses a critical error handler that provides a fun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 of FAIL for versions of DOS before 3.1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 can handle disk errors without help from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thout corrupting DOS's internal tables. 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ation is complicated and relies on undocumented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S.  Either of these two messages should be reported to me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work on a 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he cluster-size is too big for CoverUp to handle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yone who has a drive with clusters bigger than 32k should l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 know.  DOS will work to some extent with 64k clusters, but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won't work, particularly  AH=036 (Get Drive Al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) which returns bytes per cluster as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he cluster-size is too big for the FAST optio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rgest cluster the FAST option can handle is 16k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that used a 32k cluster would not need the FAST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, because it would hold so few file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verUp has found inconsistencies in the data..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he File Allocation Tables are not where CoverUp expects to fi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or they are mismatched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d either by a programming error or a completely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isk layout.  Let me know and I'll see what can be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be a corrupt File Allocation Table.  Run CHKDSK an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it says.  If CHKDSK says there are problems and it's a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erase it and reformat and start again.  If it's a hard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expert hel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Error Messages Continu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ad cluster in file chain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 size does not match cluster chai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verUp makes some elementary checks while it i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option on floppies.  If it finds a cluster marked BA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AT being used in a file, or the chain of cluste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 doesn't match the size of the file reported in the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quits immediately.  The problem is either a corrupt F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rrupt entry in the directory.  Use CHKDSK to investig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mply reformat the disk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acker or similar program installed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TACKER on p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isk error during start up.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isk missing, unformatted, or unreadable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verUp has encountered an error with the disk and is exiting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are general error messages.  The most likely caus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pen drive door or a bad disk.  Disks are not as interchange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they should be.  In particular 360k disks that have been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.2 meg drives are frequently unreliable in 360k drives. 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s which have any bad sectors at all may cause problems;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do a good job of rejecting marginal sectors.  As a gen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le any floppy disk that shows bad sectors after formatting sh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thrown away (or at least never used for data you want to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).  The drive may be dirty, try cleaning it according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's instruction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se messages on a hard drive mean there is either a bug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or a serious problem with the drive.  Read/write err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XTREMELY rare with any decent hard drive.  If this happe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there is a back-up, run any diagnostics availabl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an eye out for any repetition.  If the problem seem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verUp rather than the drive let me know, with the most det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account of the proble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ata on the disk should be checked carefully after an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verUp has had a disk error which it cannot clean up.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verUp runs into an error while the disk has been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program it makes one attempt to clean up before exi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t fails it gives instructions for finishing the clean-up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 start over with a newly copied disk; otherwise foll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 given.  If the program was interrupted while 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Allocation Table or directory the damage may be diffic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ix and the instructions given will not be adequat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nly likely causes of an interruption are a power-failu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urning off or resetting the computer, or opening the drive do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sult will be the same with any program that is caught wr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.  At this point get something like the Norton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xpert hel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IN A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ogram encounters a fatal error after the start-up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tly boxed message full of register values will appear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seems to have been caused by a bug, and not by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 like a bad disk or an open door, copy them down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them to me.  This information will tell me where the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 and the error codes returned by DOS, and give me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n fix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 AREAS THAT COVERUP MI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de from the obvious - non-DOS partitions such as UNIX 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PFS - there are areas of a hard disk that CoverUp does not tou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 of them are areas where DOS would ever store data, but I 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ioning them to make it clear that CoverUp doesn't clean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ly everything.  It is not intended as a virus kille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st of all a drive or its controller may use a spare track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or saving set-up data.  This normally lives entirely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ng system, if it's there at a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, some drives and controllers keep a spare sector i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ck to replace possible bad sectors.  These sectors are invi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accessible to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, there is usually a gap between the partition tab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 sector, which may amount to most of a track.  It i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at this space might be used by special driv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th, when the number of sectors in a partition is not an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of the cluster size, the odd sectors will be left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partition, completely un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fth, there may be slack space - less than a sector -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File Allocation Tables and the end of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to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is all too technical, the short and simple point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has never used any of these spaces for files and never wi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need to worry about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11/90   Version 1.00  First distribu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/20/90   Version 1.01  Bug-fix and small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unexpected incompatibility with SHARE.  If SHARE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program attempts to change the attribute of a file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Up must do) and the file is open, changing the attribut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 to work, but when the file is closed DOS will return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Handle'.  Fixed by changing the attribute only when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op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improved error reporting to make bugs easier to tr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start-up errors, where the messages are quite specif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s now generate a neatly boxed report of the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by the function itself and by INT 021 AH=059 (in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S where it is available), and the address of the fun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ed manual.  Added report of number of files check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and directory entries erased.  Improv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/15/91  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FAST option for floppies.  Added option to overwrite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.  Added Quiet option for hard disks.  Added option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onfirmation for hard disks (for use in batches).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more rational.  Added switch to deal with Stacker dri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minor bug-fixes.  Now handles file and direct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mbedded spaces.  Now terminates properly if run under DOS 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ed manual.  Tidied up screens and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