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Pro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  Copy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Cut Her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rdering more than (1) CopyPro, use one form for each CopyPro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 this document on separat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(1) CopyPro per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password protection, this makes CopyPro por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user, programmer to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Pro is $5.00 for first registration, each extra CopyPro regist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00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made payable to: 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within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7 to 10 days extra for personal Check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Pro c:\filename.exe b:\filename.exe &lt;Program Password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ssword that your program/Bat file can access CopyPr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password can be up to 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sswor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ssage you want the user to see if CopyPro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pyPro file size will very depending on lin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up to 8 lines of up to 40 character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fter message y/n?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ssag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cess password for your protection, if another Copy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by someone else you can make sure its no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tection access 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ssage that will be displayed after passwo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pyPro file size will very depending on lin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up to 5 lines and 4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fter message y/n?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ssag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CopyPro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nts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