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uses embeded escape characters to send ANSI 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setting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Color [foreground] on 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olor [fore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Color on 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ing "COLOR" with no parameters give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batch file, but if you like to play around with cha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colors while in DOS mode, it sure beats hav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 to send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im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