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2.0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5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, 6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 TSR to perform tasks at designated times.  Ta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erformed include displaying the curren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date)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sounding and displaying an alarm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creen, rebooting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keystrokes into the keystroke buffer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tasks (a sequence of keystroke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et time, each hour at a specifi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ur, or after the computer has been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intended to used in a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tasks to be performed on an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can be run anytime, with new task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asks to be performed, or old tas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x][d] [nn[:nn]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is interpreted as the start of anoth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n the command line; therefore every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a slash.  The square brackets in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denote optional parameters, and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arguments.  Recognized argu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unrecognized argume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help screen of information similar to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rgument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 will both chime and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; chime will end when the nex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re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will reboot at the beginning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ur specified; it is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ever is happening (i.e. ignorant of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able date display if it was previousl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is in reverse video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verride clock only displa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et; display i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toggle chime for sounding the hour; if set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me at the beginning of each hour, the ch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abled; if the chime was disabled (defaul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t to chime at the beginning of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time count is reset for each key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; this task is aware of the us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or interfere with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the task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hour; this task is aware of the us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terrupt or interfere with any DO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 will be skipped if a DOS program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ginning of the minute specified (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for version 2.01s; not true for version 2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sk is aware of the us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or interfere with any DOS program;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kipped if a DOS program i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the minute of the h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ime is done in a 24 hour forma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boot times and time to execute a task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eparated by a colon ( : ); a zero will b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nutes is not specified.  For the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utes after the hour) and the idle tim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only a single number is used.  Hou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[0..23], minutes and second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.59].  A blank in the time specification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string or alarm display string are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the argument.  The string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ext delimited by quote marks ( '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 of special keystrokes.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decimal ASCII representation of a keystro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the carriage return or enter key is 013), 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ich begins with the at sign ( @ ).  Scan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accuracy, only inserted into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extended keyboard scan codes can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recognized an extended keyboard. 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manipulated directly, there can be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gument can be used to disable as task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d  immediately after the argument letter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the task is turned off, the associated str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 12:00 'LUNCH TIME'     set an alarm for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on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d 12:00                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viously set for 12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keep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the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re loaded with the TSR vers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already loaded, then the arguments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sk settings of the TSR version of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memory resident data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re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re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time defaults to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REPEAT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EXECUT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 alarm task for 4:45 pm to display  Clean 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reboot the computer at 2:5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wo tasks, one to display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 (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display if previously set) and on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chime (will be turned on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the date and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the hour chime (turn it on if previousl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program C:\IDLE aft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batch program C:\BAT\IDLE.B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r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start the program C:\REPEAT at 5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status and list of task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9:20 am will start the program AT9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 /h /i120 /a12:00'LUNCH TIME'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can be concatenated upto the allow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(or 256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date and time, toggle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me, set a task to monitor the idle statu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C:\IDLE after 120 seconds of being id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task to display LUNCH TIME at 12:00 (no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reboot the 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 DOS BIOS calls have been use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maintain compatibility with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mplementations.  The major exception i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formation is taken directly from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s changed from a BIOS call in version 2.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2.0s: The BIOS call to get the current clock time (int 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the flag for midnight (24 hours since las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terfere with other TSR's which use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nformation is obtained from DO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, and then updated internally.  I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ap years, and varying number of day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written to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once each second.  If it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terrupt 66h is used to communic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running version of the program and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emory.  This is an arbitrary choice,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registered version if you tell me whi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you des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date and alarm information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0 or 80 column text modes (int 10h, modes 0-3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screen modes, all other functions (including ch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0: the reboot feature and the chimes will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is running; there will be no screen displ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DOS window running; the function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under Windows has not 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: Version 2.01 fixed timer jump error which caused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remented after each minute of the first hour of the d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 time routine to get timer information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OS data area instead of using 1Ah interrupt; move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so that it is executed only if DOS is no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specified in documentation).  3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 fixed jump error caused by change to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version 2.01;  execute command now performs correct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the code was being skipped; also decreas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e strings by 1 so their size match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3 fixed jump error causing alarm inform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f clock time or date functions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The program described above has been tested with MS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SDOS 5.0, and when running under 4DOS and N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hardware clones.  While it appea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as described, there is absolutely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do anything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loss or damages caus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 warranty, express or implied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t's performance, or it's use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Copyright 1992 by Roger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distribute this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valuate this program for up to 3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sis.  After 30 days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use of this program.  The registration fee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a single computer (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), payable to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stically, I don't expect to get rich from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get you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without the registration encouragement blur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en to and attempt to incorporat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.  If your suggestion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ree copy of the updated program.  I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un-registered fre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CompuServe and a Prodigy accoun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hem on a regular basi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MAILBOX.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 ($10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 Required:  5-1/4" (36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1/2" (72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HON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sett  MI 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