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8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now has the capability to stuf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with the result of the calculation.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 negative number was not sent 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. This problem cause the first charac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sign to be dropped.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5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When the ALT-K command was used to send the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and the applications cursor was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culator screen, the calculator screen w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 This problem has now been correct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or go to sleep when the ALT-K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 initial screen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REGISTER.FRM file has now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4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3 - 8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A command line option to use the float calculat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calculator has been added.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 command line option to define the number of fix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has been added. The command is /Pn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xed decimal plac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ALC_JNC will now work with text modes from 80 to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Added the ASP logo to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Added the ASP Ombudsman statement to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Removed CHEX44 as a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