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-Shell is a small shell program, to be used by companie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have many people using their systems,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keep track of who's doing what. The premise behi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quite simple. The user types in his/her comma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executes the command, after logging th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Each user has his own System prompt, user name,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log file is simply the user's name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log in with a first name only (Up to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e Manager, Owner, or whoever is in charge, logs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ss'. This will allow him to Shell to Dos, View the othe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users. CH-Shell, AT THIS RELEASE, does NOT chec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^C and ^Break. This is beacause the BOSS or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wish to terminate the session quickly. Later rele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untion activated. I don'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strong office security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It simply provides for the manager to keep an eye 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commands and programs, and how long he/her is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login allows for a password protection for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s are kept in straight ASCII files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A psuedo-commercial Version is in the works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C operations, allowing lockouts of directories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programs and files, and many other "security mi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