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ree.Exe is a utility to give a quick overview of all of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the total space and free space for each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all drives (example below).  Output can be r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or a file.  {ex.  CFREE &gt;PRN   CFREE &gt;drives.doc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re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has 199327744 (190.1 M) total with  55865344 ( 53.3 M) free. ( 28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: has 199327744 (190.1 M) total with 199327744 (190.1 M) free.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 has 199327744 (190.1 M) total with 199315456 (190.1 M) free.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: has 199327744 (190.1 M) total with 199327744 (190.1 M) free.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G: has 201293824 (192.0 M) total with 201293824 (192.0 M) free.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998604800 (952.3 M) total with 855130112 (815.5 M)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layton Greer  03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- Databoard BBS  402-292-1890  -  2400/96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