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CHE a,b,c, .... [D=kkkk] [E=kkkk] [/U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,c - Names of drives that will be cached.  Specify on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less /R is used.  The commas between\ driv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can be omitted.  Do NOT leave spaces betwe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Caching can use DOS,EMS, and Extended Mem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kkkk - Number of kilobytes of DOS Memory used for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=KKKK - Number of kilobytes of Extended memory used for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kkkk - Number of kilobytes of EMS Expanded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- Uninstalls the cache to reclaim the memory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EXE must be the MOST RECENTLY INSTALLED residen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Allows REMOVABLE memdia (floppies and removable hard dis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ched.  When this option is active, you mus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]-[Left Shift]-[F] to clear the cache buffe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ACHE with no parameters displays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