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A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4, Micro 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7/23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Micro  Design Internatonal's effort to provide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solutions  to  your hard disk needs,  we  now  off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to increase hard 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 is a software program designed to increase  th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operating  speed.   This speed increase is accomplish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 all  disk accesses,  and keeping  the  most 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sectors in the ram memory allocated to the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DOS requests access to a sector,  the CACHE 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cked first to see if the desired sector is already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so, the sector is returned to DOS without any  disk 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ing. This greatly increases speed since ram access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disk access.   If the desired sector is not present in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,  it will then be read in to memory and placed into th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nd returned to DOS.   When this occurs,  the least 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sector in CACHE ram is overwritten,  this insure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ly used sectors will remain in the CACHE 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m memory allocated, the faster the syste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est  way to install the CACHE is to  place  the 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in  your AUTOEXEC.BAT file so that it will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time  you boot your system.   The CACHE  command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    [size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ize] - specifies the amount of memory, in K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llocate for the CACHE ram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specified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options] - specifi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   reactivat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   deactivat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 display the current CACH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u   update the unwritten buffe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   activate buffered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   deactivate buffered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-a  and -d options are used to activate and 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.   When the  CACHE is not  active all disk acc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hrough without buffering anything in the CACHE ram,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s option will display the current status of th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 which is actually installed.   It will tell you 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s allocated,  whether the CACHE is active or not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buffered write mode is active or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-w and -x options are used to activate  and 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 write mode.  Normally when DOS writes a sector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moved to the CACHE ram and written to the disk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 to DOS,  which means CACHE does not increase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k writes.  If buffered write mode is active, and DOS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tor to disk, it will be moved to the CACHE ram and mar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disk at a later time; so return to DOS is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elay of the physical disk write.  The buffere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 will  be  written  to  disk (synced)  when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CHE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uffered write mode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CHE -u 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u option is used to update the hard disk by wri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ten buffered sector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WARNING**  Buffered write mode should only be used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running on  an uninteruptable power supply.  If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e system loses power,  gets reset,  or is reboot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 write mode is active and the CACHE had not bee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will be corrupted, which will require you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.  When using the CACHE in buffered write mode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issue the CACHE -u command before rebooting or powering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FORMAT command is issued to format  the 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CHE is active, CACHE will automatically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would  install  the CACHE with  a  256K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would display the status of the CACH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would deactivate the version of CACH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would install the CACHE with a 180K ram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 buffered wri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-w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would update the unwritten buffered 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disk (only needed if buffered write mode is a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would reactivate the cache and enable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 -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