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               ��    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               ��      �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   ��������    ��     ��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  ��      ��   ��������� 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  ��        ��  ��    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 ��        ��  ��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        ��  ��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 ��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       ��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       ��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        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T OVER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T OVER HERE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DOS\UTILITIES\FILES\BACKUPS\MONTHS\myfile \LOTUS\WEEK1\FILES\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: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 CH my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y program does all the work.  It searches any disk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speeds through all directories, finds the file, the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o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ve typing, stick with DOS's "copy".  But for everyone el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nswer you've been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 COPY IT OVER HERE !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age:   CH [filename] [-option] [dr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/H  include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M 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P  prompt before copying/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A  change attributes wh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drive] specifies a logical disk dri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CH myfile.doc /M A:    moves the file "myfile.doc" from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nto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 msdos.sys /H        copies the hidden file "msdos.sys"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 copyhere *.doc B:   copies the .doc file from the B: drive,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 list.com /A         copies the file LIST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hanges the attribute onc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a file attr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pied using the following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Hidden          For more information about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ystem          their qualities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Never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OverHere can be used also as a file-finder.  Mer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mpt" option, and answer "N" to all the copy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also like to find duplicate files on your disket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option, and note the date/time/siz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 particular file that is hidden/system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use the hidden/system option + the prompt op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It Over Here checks to see if the file already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If so, you are prompted to rename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before copying a fil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unless you specify a wildcard "*.DOC", the searching process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 copies one file (to avoid copying 100 fi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each other).  If you want to avoid this, use the "PROMP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͵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͵              WILDCARDS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͵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re fully supported, and so is DOS'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Why is this a revolution in copying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 copy utility I have used or purchased do the same thing.  Add 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mouse feature maybe, a system file copying, or specialized disket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ing..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didn't need those, and you probably don't either.  I need somet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my tired hands and eyes, something that relieves all the unnecess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nk given to me by MS-DOS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ea, DOS makes a nice little TSR copy, but I knew there was a bet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easier way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"But Dave", you say, "All you did was take off the pathname from DOS'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py function"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ONG !!  Not only did I relieve you of the pathname, now, you don't ev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ve to know where the heck you ARE on your disk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:  When using DOS's "copy", you can mess up the spelling of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irectory and copy your file into some weird-named file.  The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you lose your data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ay you copy a couple of files: copy "c:\dos\backup\*.* \week1\moden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You see how I misspelled "MODEM" and made "MODEN"?  Most peo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ould've missed the mistake and all the files from your backup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irectory would be jumbled and lost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ESPECIALLY IF YOU ERASED THE ORIGINAL FILES !!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My program doesn't make that mistak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Yes, this is the true revolution of copying 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, which means you "try" before you "bu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it is $10.00, an amount I consider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rself using this program, enjoying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, then it's time to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SHOULD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free upgrades, a constant supply of ne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 make it, you'll know about it), and for only $10.00 mor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up a diskette with any programs you like, and want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lifetime warranty for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gister: mail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 What's New For CopyitOverHere version 2.0  ??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It Over Here {version 2.0} holds much more 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. Copy files before / after a certain dat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. Include or exclude hidden/system fil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. Prompt you for each file to be brought ov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. Copy all files you specify except .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5. Reset date of file once copi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. Copy it over here, and merge it with another fil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other options !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�</w:t>
      </w:r>
      <w:r>
        <w:rPr/>
        <w:t>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</w:t>
      </w:r>
      <w:r>
        <w:rPr/>
        <w:t>Registration entitles you to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   </w:t>
      </w:r>
      <w:r>
        <w:rPr/>
        <w:t>this new version, free !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������������������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91    1.0  First release containing .pcx files, ansi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wo variations of "B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91    1.5  As requested, I removed some sounds, repla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cation code with a superior method,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"prompt" for copy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91    1.7  Merged "MoveItOverHere" by including move op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mpt and hidden/syste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moved the bright colors that so many people ha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out, incorporated stats (files/directories/mat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arched), and added wildcard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91    1.81 Allows attribute changing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91    1.9  Improved the speed and fixe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 includes checking for pre-exist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ributes and prompting to renam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, COPY IT OVER HERE ! is a simple program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zy people like myself, I hope it comes in handy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estions, commen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rite me:    Da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VE SMI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>
          <w:rtl w:val="true"/>
        </w:rPr>
        <w:t>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>
          <w:rtl w:val="true"/>
        </w:rPr>
        <w:t>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pyright i.d.f. company fort worth texas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