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</w:t>
      </w:r>
      <w:r>
        <w:rPr/>
        <w:t>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 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</w:t>
      </w:r>
      <w:r>
        <w:rPr/>
        <w:t>ͼ       BEBE        ���������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</w:t>
      </w:r>
      <w:r>
        <w:rPr/>
        <w:t>The Batch Enhancer By Elmer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</w:t>
      </w:r>
      <w:r>
        <w:rPr/>
        <w:t>Version 2.00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</w:t>
      </w:r>
      <w:r>
        <w:rPr/>
        <w:t>Distributed By and Compliments Of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</w:t>
      </w:r>
      <w:r>
        <w:rPr/>
        <w:t>The Winchester BBS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</w:t>
      </w:r>
      <w:r>
        <w:rPr/>
        <w:t>(307) 856-5072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</w:t>
      </w:r>
      <w:r>
        <w:rPr/>
        <w:t>ͻ                   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  </w:t>
      </w:r>
      <w:r>
        <w:rPr/>
        <w:t>May 1, 1990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LICENSE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THEORY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OVERVIEW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 NOTICE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 COMMANDS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. BOX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. CALC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. COLOR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. GETKEY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. GETSTRING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. HOLD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. LOCATE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. PARSE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. SAY..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. SENDKEY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. STATUS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. STRINGSIZE..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. SUBSTRING...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BE - Batch Enhancer By El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1989,1990 Winchester Development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Winchest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307) 856-50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1989,1990 Winchester Development,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are free to use, copy and distribute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BEBE for noncommercial use 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 FEE IS CHARGED FOR USE, COPYING 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IS NOT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chester Development hereby disclaims all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lating to this software, whether express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ing without limitation any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rchantability 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chester  Development  will  not  be  liable  for  any 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idental, consequential, indirect or similar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ue to loss of data or any other reason, even if Winch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velopment or an agent of Winchester Developm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en advised of the possibility of such damag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 event shall Winchester Development's li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damages ever exceed the price paid for th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use software, regardless of the form 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erson using the software bears all risk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ality and 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#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BE - Batch Enhancer By El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1989,1990 Winchester Development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Winchest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307) 856-50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THE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nk you for  trying BEBE. The  main purpose for BE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o give your batch files power and flexibility. BEB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sely  patterned after  BE, the  Batch Enhancer 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  with the  Norton  Utilities. The  Nort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 perform some  functions  that BEBE  will  not,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e different  tones and  durations of  beep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 use  to  play  music),  and  BEBE  will  perform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 that  the Norton  version will  not, (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culator  and status  reports  for instance)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batch file enhancers on  the market and in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main. The most  powerful of these  are complet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guages. These  extended batch  file languages  hav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 drawba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- They are generally memory resident. Now two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go I wouldn't have thought much about thi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day I have a 20 Mhz machine with 2 Mb RAM 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time I get the necessary drivers and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aded, I can barely get by with my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ftware. The term memory-resident has become a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tter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- The extended languages that I have tried hav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 various compatibility problems. Some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n at all on a Turbo XT with DOS 3.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addition to the  languages mentioned above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veritable  plethora of  stand alone  utilitie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 most if not all of  the features in BEBE. The bi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vantage that  BEBE offers  is the  all-in-one concept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nch of little COM  files can eat disk  space in a hur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f you  distribute your batch  files it can  be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ghtmare trying to make sure  that you have furnish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upporting files the batch programs call. BEBE do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in a single CO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BEBE  sub-commands are  listed below  with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ussion of each commands purpose in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 -             The box  command allows you  to draw  a box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creen wherever you  would like, us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four different types of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 -            The calc command is a command line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 allows you  to do  some basic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 your batch  files. Allowing you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 kinds of sophisticated looping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#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BE - Batch Enhancer By El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1989,1990 Winchester Development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Winchest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307) 856-50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ranching, as well as the obvious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unctions.  Examples  of  this  techniqu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own   below.  Results   are  stored   i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-           This  command allows  you  to set  you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tributes  and  colors.  You  can  clea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reen to a  specified color, or  simply s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lor to  be use by  a following  echo or BE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OX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KEY -          This  command  will accept a  single  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om the user. The key that is typed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an environment variable.  A prompt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STRING -       This  command allows  you  to prompt  fo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ring input  and stores the  type respon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D -            Hold will pause for a specified amount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display a specifi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 -          Locate  will position  the cursor  anywhe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PARSE -           Parse allows you to break a sentenc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ieces. It also will bread a text str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given punctuation. If, for instance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separate the fields of a comma 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SCII export from a database you can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 the PARS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Y -             The  say  command will  display 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xt on the screen. The difference between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ECHO is that the  SAY command does not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carriage  return - line  feed at 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command. This is useful for display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 more variables o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KEY -         Sendkey will pass  the specified keystrok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pecified application.  Examples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 -          An  extremely  useful   command,  statu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port  the  current  directory,  curren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ive, free disk space, day of  the month,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 the  week,  whether  or  not  any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mory  is installed,  and if  so how  mu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vailable,  the size  of  a file  or 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s, current hour, minute, second, mon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ear. You can  get the status  of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 all of them at once. All results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environment variables. In addition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lear all  the environment  variabl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atus command cre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#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BE - Batch Enhancer By El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1989,1990 Winchester Development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Winchest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307) 856-50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STRINGSIZE -      This command is  a part of  a trio of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werful string handling commands which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PARSE, STRINGSIZE,  and SUBSTR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command allows you to determine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SUBSTRING -       The SUBSTRING command will extract a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xt from within a tex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Commands that have an asterisk next to them are only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versions of BEBE. In all probability major enhance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 will only be added to the registered version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ME.BB file that accompanies this program for registration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#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BE - Batch Enhancer By El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1989,1990 Winchester Development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Winchest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307) 856-50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  NOTICE !  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of the  extensive use of  environment variabl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 suggested that  the following  line  be added 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ell = c:\command.com /e:500/a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line  sets an  environment space  big enough  for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,  which should  accommodate almost  any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this line it is  doubtful that the BEBE STATU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will functio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has also been discovered that those of us who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 4.0  or  greater  must  remove  any  lines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.SYS file that use  the INSTALL  command.  For a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termined reason, if your config.sys file contain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no environment variables are functional. I ho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rmine the cause and cure for this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#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BE - Batch Enhancer By El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1989,1990 Winchester Development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Winchest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307) 856-50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{top} {left} {rows} {columns} {box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top}         is the number of the topmost row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rawing the box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left}        is the number of the leftmost colum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art drawing the box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rows}        determines the length of the box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mber of rows down the box ext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columns}     determines the width of the box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mber of columns across the box ext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boxtype}     is a number representing one of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vailable box types. The four box 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</w:t>
      </w:r>
      <w:r>
        <w:rPr/>
        <w:t>Ŀ �����ͻ  �����͸ 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</w:t>
      </w:r>
      <w:r>
        <w:rPr/>
        <w:t>1  � �  2  �  �  3  � �  4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 �����</w:t>
      </w:r>
      <w:r>
        <w:rPr/>
        <w:t>ͼ  �����; �����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BEBE BOX 4 10 14 30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example will draw a double  line box that is ten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 by  twenty columns wide  starting at  row four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n. Note that BEBE starts counting at one not zero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ome position would be row 1 colum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 {value} {operator} {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value}       is the first value to operat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operator}    This  is  the operator  that  determ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ype  of  calculation to  be  performed.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lid   operators   and   their  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unc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 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 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  Modu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 Returns Absolute Value Of First {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sult of the calculation is stored in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 variable called %RESULT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BEBE CALC 30 /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example would store the value 3 in the %RESUL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#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BE - Batch Enhancer By El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1989,1990 Winchester Development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Winchest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307) 856-50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 use CALC  to perform  incrementing in  your b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. Consider the following examp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RESULT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chec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not %result% == 11 go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ho %resul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c %result%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to chec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ho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example will display the numbers 1 - 10 and the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message DONE!. A simplified example, but it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llustrate  the powerful  kind of  looping that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ed with CA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{attribute} {foreground} on {backgr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normal} {cle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attribute}   The attribute is one of four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tributes.  The  following  attribut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l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NDERLINE (monochrome monito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foreground}  The following foreground colors are val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           This is  an optional word  supported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ke the  syntax for  the command  mor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gl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background}  The  same  colors  that   are  us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eground   variable  are   valid 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ckgroun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normal}      If you get some  very ugly color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#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BE - Batch Enhancer By El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1989,1990 Winchester Development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Winchest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307) 856-50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  the screen  and want  to  get it  of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uickly as possible, this option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urrent colors to white on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clear}       The clear  option will  clear the 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atever the selected  color combination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default is to not clear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: BEBE COLOR BRIGHT WHITE ON B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example set a bold white foreground with a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BE COLOR NORMAL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example clears the screen to white on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KEY {variable} {mes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variable}    This is  an optionally  supplie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riable  where  the  users  input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ored. If  not supplied  the input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ored in a variable called %KEY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message}     Here you can supply a prompt to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the user at inpu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: BEBE GETKEY SELECT Do you choose number 1, 2, or 3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example will display the prompt Do you choose 1,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3 ? to the user and store the answer in a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called %SELECT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STRING {variable} {mes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variable}    This is  an optionally  supplie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riable  where  the  users  input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ored. If  not supplied  the input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ored in a variable called %STRING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message}     Here you can supply a prompt to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the user at inpu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: BEBE GETSTRING FIRST What Is Your First Na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example will display the prompt What Is You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? to the user and store the answer in a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called %FIRST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LD {duration} {mes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duration}    This is the  amount of time  in seco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would  like to suspend  th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r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#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BE - Batch Enhancer By El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1989,1990 Winchester Development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Winchest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307) 856-50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message}     This  is an  optional  message that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played during the p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BEBE HOLD 5 I am holding for 5 second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example is pretty self explanatory. Also, the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interrupted by pressing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E {row} {colum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row}         This  is the  number for  the row 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ould like the cursor 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column}      This is the number  for the column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ould like the cursor 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BEBE LOCATE 5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example would obviously place the cursor at row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umn 25. Note that BEBE starts counting at one not 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the home position would be row 1 colum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SE {vari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variable}    This is an environment varia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tains the string you want to pars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uld also be a string from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  if  you   surround  the  string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uotes.  The  parse   command  creates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vironment variables, one called PAR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e  called  PARTB.   The  first 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RTA,   contains   the   value   that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tracted from  the string, 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e, PARTB,  contains the  remai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ring.  The  parse  command 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reaks on commas, quotation marks, perio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exclamation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 RECORD=Elmer,Robinson,Riverton,Wyoming,82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: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BE PARSE %RECOR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%PARTA%A==A GOTO LIS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CHO %PARTA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 RECORD=%PARTB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OTO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:LIST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ould produce the following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ve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y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25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#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BE - Batch Enhancer By El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1989,1990 Winchester Development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Winchest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307) 856-50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ould also write this batch file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BE PARSE "Elmer,Robinson,Riverton,Wyoming,8250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: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BE PARSE %RECOR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%PARTA%A==A GOTO LIS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CHO %PARTA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 RECORD=%PARTB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OTO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:LIST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Y {mes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message}     This is the string you would lik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ok at the following  batch file exam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t  an  idea  of  the  usefulness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and. Again,  it is  a simplifie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t it gets the idea acr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BE GETSTRING AGE How Old Are You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BE CALC %AGE%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 STOPPER=%RESUL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 COUNTER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: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BE SAY %AG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BE CALC %COUNTER%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 COUNTER=%RESUL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%COUNTER%==%STOPPER% 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CHO ^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the  symbol after the  echo on the  last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OS  null symbol  that the  F7 function  key cont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example will ask for the users age, and the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nswer in a line for as many times as the user is 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y for instance the user is 21 years old,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look something like 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Old Are You?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121212121212121212121212121212121212121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KEY {keys} {progr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keys}        These are the keystrokes that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ed  into  the  keyboard  buffer.  Typ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acters  just as  you would  normall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want  to send  non-typeable keys, (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example), simply designate that key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ckslash followed by  the decimal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t key.  The enter key  for instanc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shown as a \13  since 13 is the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#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BE - Batch Enhancer By El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1989,1990 Winchester Development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Winchest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307) 856-50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program}     This is the  command you would  type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rogram you want to feed keystroke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BEBE SENDKEY \13N\13 FORMAT A: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example will load the format command to forma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ppy disk in drive A:, and place a system on that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ill then feed an Enter to the format comm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ponse to the Strike any key prompt to immediately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ting. When the format command is finishe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e an N Enter in response to the format anoth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 and immediately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US {all} {bebe} {clear} {dir} {disk} {diskspace} {dom} {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emmfree} {emmstatus} {filesize} {hour} {memfree} {min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month} {second} {ye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all}         This   command  will   report  all 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formation  that  the   status  comman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pable of. This command will not accep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rameters,  so  each command  will  us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ilt in defaults. Please note tha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 be able  to use this  command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  mentioned in  the OVERVIEW 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 document   has  been   added  to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bebe}        This will report the version of BEB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ing in the environment variable %BEBE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clear}       As   you  may   have  noticed,   BEBE 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tensive use of  DOS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cause  DOS  allocates  a  relatively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mount  of  space  for  the  environment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fault,    you    should    exercise 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oodhousekeeping  practices  in  your 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s. As  a rule  of thumb,  the last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r batch files should do before exi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lean  out  the  environment  variab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ve been set and are no longer need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and provides you with  an easy way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. Issu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BE STATUS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erase all  of the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t BEBE sets.  This includes al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  by  the  status  report,  the  %STRING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riable set  by the  getstring comma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RESULT% variable  created by  the 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and, the  %PARTA% and  %PARTB%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reated   by   the    PARSE   COMMAND,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STRINGSIZE%   and   %SUBSTRING%  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reated  by their  respective  comman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variables that are hard coded into BE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#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BE - Batch Enhancer By El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1989,1990 Winchester Development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Winchest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307) 856-50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 will  however  need  to  clean  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riables that you supply yourself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riable  that  this command   will  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ble   to reset   is  a  variable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pplied  by  you in  place  of the %STRING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riable  used  by  the  getstrin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dir}         This asks  the status command  to re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rent directory.  The result  is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environment variable %DIR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disk}        This  reports  the   currently  logged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rive.  The  disk is  reported  as 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rive letter  and the  colon ":". 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e currently on drive C: this comman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 the  environment variable  %DISK%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lue C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diskspace}   This stores the amount of free disk sp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ilobytes   in   the   environment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DISKSPACE%.  You  can  optionally 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rive letter  to check for  fre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instanc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BE STATUS DISKSPACE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ould report  the amount of  free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t is available on  drive A: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r curren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dom}         This  stores the  day  of the  month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vironment variable %DOM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dow}         This  stores  the  day of  the  week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vironment  variable %DOW%.  This is 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meric  representation  of the  day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eek,  but the  actual day.  So if  tod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uesday  this  command   will  set  %DOW%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UES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emmfree}     This  command  will  report  the  amoun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vailable Expanded memory.  This memor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et  the LIM  4.0 specification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s  not the  amount of 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t  is  installed, but  rather 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t  is  free. The  result  is  rep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ilobytes  and  stored  in  the 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riable %EMMFREE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emmstatus}   This checks to see  if there is any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mory  installed  and   sets  the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EMMSTATUS% equal to T if Expanded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alled  and  F   if  no  expanded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ists. Again, the memory  must meet the L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.0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#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BE - Batch Enhancer By El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1989,1990 Winchester Development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Winchest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307) 856-50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filesize}    This  command  will  report  the  size 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ngle  file  or  a group  of  files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spec is  given the default  is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 size  of  all   files  in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rectory.  The  value   is  stor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riable %FILESIZE%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BE STATUS FILESIZE C:\DOS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 report  the  total  size  of 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bdirectory in  kilobytes. Try  thes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%%F IN (*.*) DO CALL SIZE.BAT %%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CHO THE TOTAL IS %RESULT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this batch file should be named SIZE.B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CHO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BE STATUS FILESIZE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BE CALC %FILESIZE% + %RESULT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example will display  the name o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in the current subdirectory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total  size of the  files at 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list. Note that  the call comm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rst batch  file means that  this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ork with DOS version 3.30 or gr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hour}        This stores the current hour in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HOUR%. This command uses a 24 hour clock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PM is stored as the value 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memfree}     This  command  will  report  the  amoun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vailable Conventional memory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s not the amount of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mory that is installed, but ra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mount that is free. The result is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kilobytes and stored in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riable %MEMFREE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minute}      This  stores  the   current  minut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riable %MINUTE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month}       This stores the  number of the  mont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riable %MONTH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second}      This  stores  the   current  secon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riable %SECOND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year}        This stores the current year in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YEAR%. The value is stored in its entire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 1989 is stored as 1989 not simply 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#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BE - Batch Enhancer By El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1989,1990 Winchester Development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Winchest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307) 856-50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SIZE {vari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variable}    This   is  an   environment   variabl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tains the string you  want to measur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ace  of  an environment  variable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so  enclose the  actual string 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length of the  string is repo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vironment variable %STRINGSIZE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 TEMP1=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BE STRINGSIZE %TEMP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CHO %TEMP1% is %STRINGSIZE% characters lo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ould produce the following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ING is 7 characters lo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RING {variable1} {variable2} {variable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variable1}   This   is  an   environment   variabl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tains the string you  want to work o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ace  of  an environment  variable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so enclose the actual string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variable2}   This  is   a  number   that  represent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sition   at  which   you  want   to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tracting text, counting from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variable3}   This is a number  that represent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 characters  to  extract.  The 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ored    in   the    environment 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SUBSTRING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 TEMP1=ABCDE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BE STRINGSIZE %TEMP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BE CALC %STRINGSIZE% -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BE SUBSTRING %TEMP1% 1 %RESUL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CHO %SUBSTRING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ould produce the following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C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#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