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BE revision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12-3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1-2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pdate. Fixed bug with BOX command that drew out-of-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Added the new command GE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4-3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ported bug with LOCATE command was fixed. The curs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5-1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increased development time and effort in BEBE I had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Unregistered version is now called TRYBEB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imply BEBE. Major new features will be added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Added MEMFREE report to the STATUS command that report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ree DOS memory. Added three very powerful string handling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that allows you to break up a string - STRINGSIZE tha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string - SUBSTRING that allows you to truncat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