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ager                      Copyright (c) 1991 Timothy C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atManager   ...................................  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Load Instructions  .......................  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otes  ..........................................  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over Function Keys  ........................  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 ...........................................  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erations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Non Menu Batch Files, Parameter Passing .  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............................  Chapter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Batch Files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BATCOM, BAT2EXEC, POWERBATCH  ...........  Chapte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ety of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is progrram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is offered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s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at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Manager  is a simple batch file manager and menu system. 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simple, BatManager has several distinct advantages ove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atManager allows the user to remain at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DOS users are not denied access to the power,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ality of the DOS command line interface.  Novice DO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heltered from learning DOS.  Both experienced and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nefit from the convenience and ease of a menu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BatManager does not tie up memory (RAM).  Access to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s provided by using  ANSI's  attribute-handling abiliti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nd redefine the DOS function keys.  No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loaded.  No program 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unlike many other menu systems, BatManager does not requi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learn a new editor.  Most any ASCII editor may be inclu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Manager you write "real" batch files.  Program specific symbo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are not required.  Files are not limited in length or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 is not a MACINTOSH emulation.  I designed Bat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who need to get the most out of their PC and the DOS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And for people who will benefit from an organized, syste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ach to accessing their softwar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ple low overhead strategy used by BatManager allows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effectively on both high and low end systems.  It can be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boot time without hogging resources.  BatManager menu option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load more sophisticated user interfaces like  DOSSHELL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  The only system requirements is hard drive, the ANSI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 ASCII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currently supports many batch file compiler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TCOM     -- Wenham Software Co., 5 Burley St., Wenham, Ma. 0198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of BatManager is compiled with BA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T2EXEC   -- Doug Boling -- PC M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OWERBATCH -- Computing Systems Design, In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BatManager is a shareware program.  You may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 and documentation were written by me, Tim Clingen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 not covered in this documentation (BAT-MAN.D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I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GR12.EXE - is a self-extracting file containing program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INSTALL BatManager.  Enter the command BATMGR12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xtraction procedure.  The INSTALL process may then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- will initiate the installation procedure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eck list before continuing.  If possible, u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"\B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reading the check list, type the command INSTALL at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CHECK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at EDITOR do you want to use?           _____  (i.e., 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Has ANSI.SYS been loaded?                 _____ 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Has the DOS environment been expanded?    _____ 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ich disk drive do you want to use?      _____ (DEFAULT IS C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at directory name do you want to use?   _____ (DEFAULT IS \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 What DOS version are you using?           __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BatManager allows you to select any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Add one line to your AUTOEXEC.BAT file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 SET ED=&lt;editor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must be in the DOS PATH or in the B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    This device driver must be ident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     CONFIG.SYS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,   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Increase the DOS environment.  Modify the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i.e,   SHELL=COMMAND.COM /E:800 /P  (DOS version 3.2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OMMAND.COM /E:62  /P  (DOS 3.0 and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your DO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    If possible use the default directory name \B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atManager has been installed begin the LOAD proce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Change the default to the program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nter the command BATMAN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tivities can be done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,       SET ED=&lt;edito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=COMMAND.COM /E:800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file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ED=&lt;your editor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s: Download these two programs from a BB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.COM   (by T. Kilhken)   - a very small, fast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SI.SYS (by Daniel Kegel) - an improved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assigned to function keys.  You may re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F1 through F9 and Shift F1 through Shift F9.  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deleting options is done with four Specia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(4) Special Functions are displayed on the screen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displayed.  The Special Functions all use the F10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isplay the menu             - press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dit an option               - Shift  F10 + the key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lete an option             - Ctrl   F10 + the ke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tilities                    - Alt    F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chapter 4  for more information on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ditor may be changed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changing the environmental variable 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SET ED=&lt;new edito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ED=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ED=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ov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redefines the function keys using ANSI.SYS.  Mo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unction keys bypass the ANSI redefinition.  However,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as many applications as possible, I have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olutions for resolving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unction keys F1 through F9 have been redefined. 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requests one of these keys and does not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press the corresponding ALT-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DOS 5.0 users may still access DOS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+F3 instead of F3 to 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+F7 instead of F7 to display the command lin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ptionally, users may force BatManager to reset the un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there original status.  The Utilities option: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et the unshifted function keys.  The BatManager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use the alternate function keys in place of the unshif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fer to this option as DOSKEY compatibility mode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lected from the command line by entering D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ll function keys may be reset by selecting the Utilities option: '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from the command enter U + F10 to unload BatManager. 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Manager, enter the command BATM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Manager can be unloaded from within a batch file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$U in the batch file.  The program $U.EXE will rest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normal.  Likewise, BatManager can be re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batch file by including the command BATMA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you will never need to use this option.  If you do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me and complain and I will try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cial Function - ALT + F10 will display the Utilities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utility options may be accesse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invoking the Utilitie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hange Sort Order.  The menu may be sorted three ways.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and select your preference. 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enter C +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.  B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Alpha Sort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Alpha Sort by Title and by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OSKEY Compatability Mode.  See chapter -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 D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Switch Screen Format.  Some users may prefer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.  Try both formats and select your p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 F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mport a Batch File.  Previously written batch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BatManager system without retyping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Import option the system will prom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corresponding function key for assignment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, enter C + F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option, List Available Keys, will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key.  From the DOS command line, enter K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ess M to switch between the Main Menu and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From the DOS command line, enter M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Press R to ente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- Swap Function Key Assignments.  You may switch tw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signments.  From the DOS command line enter S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Option U restores function keys to the original DO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, U + F10.  (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er BATM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Enter the Help Menu.  From DOS command line, enter H +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utorial.  From the DOS command line, enter T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utorial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then be a second Altern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aging  "Non Menu" 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is more than a menu program.  It is a Batch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pecial Function Keys you may create, modify, dele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batch files not assigned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dd/Edit key - Shft+F10 - followed by a batch file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in the \BM directory you may modify it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ill be created in the \BM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use the $Del function to delete batch files in the \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Press - Ctrl+F10 - followed by a batch file nam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urrently have batch files on your system, copy them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M directory.  Once loaded into the \BM directory you may use B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gram names reserved by Bat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MAN, RESORT, BAT-EDIT, BAT-LOAD, $M, $U, $I, U$M, M$M, D$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$M, K$M, I$M, C$M, L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POWERBATCH users:  You will have to give your batch files a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 if you want BatManager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ssing parameters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function key associated with a menu option launche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out allowing the user to enter command line parameter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solution.  From the command line, type in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s parameters without pressing the function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w you may have figured out the names of the batch files Bat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o function keys.  All of the unshifted keys begin with an "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haracter is the number of the function key.  The shifte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n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:  To enter parameters with menu option F5, type !5 p1 p2 p..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and line.  For options shift F6, type @6 p1 p2 p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o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ry, I am working on a better solut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You are granted a 30-day trial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BatManager. If you want to continue using BatManager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you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will bypass the 'delay' procedure.  Onc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will stop asking you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tribute BatManager to others by giving them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ingle file BATMGR12.EXE.  The Utilities option: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pare a floppy disk for distribution.  When you distrib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GR12.EXE to friends include a copy of your favorite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editor for the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py - single system  - US $20.00  +  3.00 (s/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$5.00 for each additional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 Cl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7 Cheltenham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Barbara CA 93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orders:  (805) 682-5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[70062,126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-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Batch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ree batch file compilers are supported by BatManager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 may be used.  Please contact me for updates and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BAT2EXEC -- Is distributed by PC Mag.  The compiler converts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.COM files.  The program may be found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Manager will invoke BAT2EXEC w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a remark with the name of the compiler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REM   BAT2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this line at the top of a batch file instructs BatMan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mpile with BAT2EXEC.   BAT2EXEC.COM must be in the path 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BM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BATCH  -- By 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atch files to .EXE files.  Many 'non DOS'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Manager will invoke POWERBATCH when the first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a remark with the name of the compiler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; 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TITLE ?Power Batch Program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BATCH files must be in the path.  Please note: BatManager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extension of .BAT (not .PWR).  You may have to rename or copy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interface with Bat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COM  -- is a batch file compiler published and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ham Software C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Burley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ham, Ma. 0198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8) 774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om produces .EXE files and includes a library of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atcom with BatManager you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dentify the path where Batcom.exe and Batcom.lib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SET $BC=C:\B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Manager does NOT require Batcom to be in the DOS pa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oth BATCOM.EXE and BATCOM.LIB must b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dentified by the $BC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irst line of a BatManager batch file must be a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th the word BATCOM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REM BAT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TITLE?Compiled Program #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atcom qualifiers must be on the same remar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REM BATCOM /A /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duce the number of files created by the compile process, 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written to the '\BM' directory and is named !!BATMAN.OBJ; 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written to the '\BATCOM' directory and is called !!BATMAN.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Mana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Timothy Cl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Quantity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     --------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ager program          1                   US    $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ystems license     ____         @$5.00 each 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                                $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     5 1/4 in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 in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to:    Timothy Cli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7 Cheltenham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ta Barbara, CA 93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