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at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Manager is a simple batch file manager and menu system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simple, BatManager has several distinct advantages ov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BatManager allows the user to remain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DOS users are not denied access to the power,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unctionality of the DOS command line interface.  Novice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heltered from learning DOS.  Both experienced and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nefit from the convenience and ease of a menu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BatManager does not tie up memory (RAM).  Access to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s provided by using  ANSI's  attribute-handling ab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nd redefine the DOS function keys.  No memor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loaded.  No program loo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unlike many other menu systems, BatManager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learn a new editor.  Most any ASCII editor may be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Mana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atManager you write "real" batch files.  Program specific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are not required.  Files are not limited in length o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ager is not a MACINTOSH emulation.  I designed Bat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who need to get the most out of their PC and the DO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And for people who will benefit from an organized, syst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ach to accessing their softwa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low overhead strategy used by BatManager allow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effectively on both high and low end systems.  It ca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boot time without hogging resources.  BatManager menu op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to load more sophisticated user interfaces like  DOSSHEL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OOLS.  The only system requirements are the ANSI.SYS driv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who use batch file compilers may benefit from Bat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ilt in" compiler logic.  Compilers 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TCOM     -- Wenham Software Co., 5 Burley St., Wenham, Ma. 0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st of BatManager is compiled with BAT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T2EXEC   -- Doug Boling -- PC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OWERBATCH -- Computing Systems Design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BatManager is a shareware program.  You may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programs and documentation were written by me, Tim Cling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y questions not covered in the documentation (BAT-M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all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C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