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ck Scroll!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Bi-directional Scroll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Karlton &amp; Kendrick 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3 by The Kampro 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, a product of The Kampro Group,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User Supported Software.  With a few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ack Scroll!, although copyrighted, to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is product must be copied and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  This includes both the Back Scroll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CRL.COM) and this documentation file (BACKSCR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Back Scroll! is copyrighted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thout the written permission of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Back Scroll! may be copied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it as long as it is a complet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ing the program and documentation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In turn, The Kampro Group is requesting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About $20.00 is suggested but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Back Scroll! is worth. Your contrib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set development costs by The Kampro Group and thus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and products. Also, registered users of Bac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a mailing list for future notification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eel that Back Scroll! merits a contribu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opy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mpro Group welcomes any ideas and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will appreciate any comments regarding Back Scroll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Kamp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st Office Box 9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nolulu, Hawaii  9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a bi-directional scroll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, Back Scroll! will buffer th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ay recall, with a few simple keystrok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eviously been scrolled off the screen 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scroll by line or by page through Back Scroll!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n addition, Back Scroll!'s printer command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nd print any data that is currentl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ack Scroll! is loaded, it becomes an extensio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will be transparent to the user and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of Back Scroll!, once loaded, can be d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any danger to the current operation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Back Scroll!, the current displa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so that the user may continu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ck Scroll! will only support the eighty column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either the color or monochrome display card.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occur when Back Scroll! is toggled while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column mode or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Back Scroll!, one must remember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must be buffered in memory,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aside for it. Specifically, Back Scroll!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, requires approximately 6700 bytes of memory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bytes are needed per screen of buffer. It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that will take the most memory an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may cause some problems in systems with mini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creens is set at 28 or about 5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ll default to 4 screens, or 8000 bytes, plus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the program itself for a total overhead of about 1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ack Scroll! is simple i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be copied onto a working disk.  Onc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SCRL,Parm1,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arm1" may be substituted with a number between 1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screen pages. Remember, Back Scroll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between 8000 and 58000 bytes of system memo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chosen. Again, the default is set at 4 scree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7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m2" may be substituted with a number between 1 and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e numbers of lines Back Scroll! will p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buffer. The default is set at 25 lines 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wish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Back Scroll! is easy and can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ack Scroll! must be called with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entering this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SCRL,parm1,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Back Scroll! will create a 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a 25 line page up and page down rat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ll be about 14700 bytes long but may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installation section by simply specify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ack Scroll! is loaded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reduction in system memory, you may then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w that Back Scroll! is an extension of DO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while in any program. The commands for doing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Space Bar: These two keys are used to toggle into Back Scro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avoid interfering with the cur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keyboard will respond normally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s are pressed.</w:t>
        <w:tab/>
        <w:t>Once in Back Scroll!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ration is suspended and the displa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Return:    Pressing these two key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ake a picture"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can be done at any time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ire screen into the buffer and the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ust be used after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</w:t>
        <w:tab/>
        <w:tab/>
        <w:t xml:space="preserve">   This key will move the cursor up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. If the cursor is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creen will be scrolled down on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p line displayed on the screen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ab/>
        <w:t xml:space="preserve">   This is the opposite of the above key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ved down or the screen is scroll up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buff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</w:t>
        <w:tab/>
        <w:t xml:space="preserve">   This is used to scroll up the buff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scrolled while leaving the curs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</w:t>
        <w:tab/>
        <w:t xml:space="preserve">   Same as the above command except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</w:t>
        <w:tab/>
        <w:t xml:space="preserve">   This key will allow the buff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at between 1 and 25 lines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ual number of lines is selected w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oll!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</w:t>
        <w:tab/>
        <w:t xml:space="preserve">   Same as the above key except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paged" d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(-):</w:t>
        <w:tab/>
        <w:t xml:space="preserve">   This is the grey min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oard.  After positioning the curs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key will mark the beginning of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:</w:t>
        <w:tab/>
        <w:t xml:space="preserve">   This is the grey pl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oard.  Pressing this key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 to be prin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:</w:t>
        <w:tab/>
        <w:tab/>
        <w:t xml:space="preserve">   This will cause the marked buff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line printer 1. This command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any tim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  <w:tab/>
        <w:t xml:space="preserve">   Either of these keys will exit Back Scroll!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:</w:t>
        <w:tab/>
        <w:t xml:space="preserve">   currently saved screen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spended operation is continued. Onc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 Scroll!, it can be easily call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time again by using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Back Scroll!, a number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This is a counter and i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that was saved into the buffer.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the user moves around the buffer and serves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customization notes are available to any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elf addressed stamped envelope to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otes, the keys used to enter and exit Back Scroll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ny combination of Control, Alternate, o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may in some cases make Back Scroll!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lso allow other defaults to be change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, type of screen paging (fast or slow), begin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peed of scrolling, as well as  the  default</w:t>
        <w:tab/>
        <w:t>buff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size. A "Do First" command may also be invoked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input to be automatically done upon entering Back Scro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for example, can be set to automatically do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Back Scroll!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disk drive errors, activation of Back Scroll!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will be erased whenever a "Control Alt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done. It is recommended that Back Scroll! be 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ute batch file so that it may be activ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unning.</w:t>
        <w:tab/>
        <w:t>Back Scroll! should be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autoexe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especially useful with 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ssfully overcomes the limitation of the 25 lin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review large amounts of data easil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only 25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basic, Back Scroll! will automatically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the buffer whenever a clear screen command (CLS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ith programs that do not scroll bu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stead as the preceding screen display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spread sheet or word processor that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 the screen, Back Scroll! may be used to "take pi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data that can be recalled almost instantly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can be done at any time with the "Control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Back Scroll! has the ability to mark and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already in its buffer.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parts of a screen or more that one scree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ack Scroll! can be toggled into at any time,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ll pause the execution of any program at any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many cases such as during rapi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Back Scroll!  happens to  conflict  with a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notes mentioned above may resolve the probl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either the keyboard or video section. The Kamp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to suggestions and would like to know of an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 so that it can be worked ou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being distributed without warrant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basis. The Kampro Group and/or any of its autho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loss or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 or any program by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nnnnnnnnnnnnnnnnnnnnnnnnnnnnnnnnnnnnnnnnnnnnnnnnnnnnnnnnnnnnnnnnnnnnnnnnnnnnnnnnnnnnnnnnnnnnnnnnnnnnnnnnnnnnnnnnnnnnnnnnnnnnnnnnnnnnnnnnnnnnnnnnnnnnnnnnnnnnnnnnnnnnnnnnnnnnnnnnnnnnnnnnnnnnn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