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R VOICE CLOCK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89 BY 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VCLK actually speaks the time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r your own personal message after the time ( ** see below **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TV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ype ATVCLK at the dos prompt to HEAR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VCLK will run on 6mhz AT's or higher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rocessor speed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YING ATVC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VCLK is a combination of C and Assembly language, which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's speaker to produce voice output. The enti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GE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S ON HOW TO MAKE YOUR OWN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OF ATVCLK WHICH IS FOR X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 VERSION OF COMPTALK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A LIBRARY OF 50 WORDS AN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</w:t>
        <w:tab/>
        <w:t>VERSION OF ATVCLK WITH **PERSONAL** 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 we'll digitize any message you wa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{</w:t>
        <w:tab/>
        <w:t xml:space="preserve">   to be said after the time.</w:t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$19.95 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OMFIELD, NJ</w:t>
        <w:tab/>
        <w:t>07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