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BUT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BUT is a utility to delete all files EXCEPT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mask' or list of masks, determ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PROGRAM WITH EXTREME CAUTION,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ALLBUT' &lt;ENTER&gt; on the command line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wildcards follow the patterning of DOS wildca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DEL *nt*.* will delete everything in a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conversely everything will be retained if ALLBUT *nt*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BEWARE:   ALLBUT .* will delete *EVERYTHING*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.* display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hat will be accepted on the command lin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 specifier, (must be first parameter)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b a:'   or   'ab c:\my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BUT will change directory to the specified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its misery on the files therein. (Th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ould do nothing more than change the directory.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back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nine masks will be accepted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b *.pas *.exe *.com'   will delete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EXCEPT those with a .PAS,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b a: *.exe autoexec.bat'  will delete ALL files on drive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, EXCEPT those with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on or a name of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b c:\mydir *.com' will dele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y MYDIR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PT those with a 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witches are currently allowed.  Those are /C, /D, /H, /I,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C'  allows you to change the internal masks and clo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opy of ALLBUT with the new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D'  displays the list of internal fil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H'  or no command line parameters causes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V'  issues a verification prompt for each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m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I'  turns on the internal filemasks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of ALL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a command line entry of "AB /I" will delete ALL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rectory EXCEPT those match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BUT *might* strike some as unnecessary but I have ha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s where I needed it.  Perhaps you have ha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  It basically operates as an inver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lete'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can be used to augment the internal masks i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Just type /I and your other mask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ay b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ource uses Turbo Power's TPCRT unit, th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dependence on that are fairly simple and not too penaliz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nd will include the TPClone unit that Turbo Pow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'BONUS' package and graciously has con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sers to distribute.  The FASTWRITE functions are all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rom Turbo Power in ALLBUT, aside from the FAST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found on GENIE as 'WILLSCOT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# 71406,12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405) 927-38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 shut-in (housebound), phone calls ARE welcome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