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RAM -- Adjustabl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6 by Gary Crambli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is granted to copy and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-commercial purpos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 This program is provided on an "as is"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warranty of any kind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ing but not limited to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rcantability and fitness for a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risk as to quality and performanc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you, the user.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ume the entire cost of all necessary repair, serv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rrection.  In no event will the author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, although copyrighted,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so long as it is not used for commercial purpos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hareware or user-supported software.  You are not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a donation to the author for using this program.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and try to do the same for others some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DJ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a RAM disk program.  Sometimes, RAM disk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irtual disks" like the VDISK supplied with PC-DOS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called "memory disks" like MEMBRAIN.  Whatever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a RAM disk is a program that makes a section of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Memory (RAM) of your computer look lik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o DOS.  The advantage is that RAM is man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faster than a floppy disk -- even faster than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use ADJRAM, when you already have VDISK or MEMBRAIN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AM disk?  Because ADJRAM allows you to vary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without rebooting, and without loss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tored in the RAM disk.  For example, you can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64K of your memory allocated for the RAM disk, exp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to 320K, copy a document file of 60K to the RAM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later reduce the RAM disk capacity back down to 128K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osing your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ideal for those who do not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designed to run under MS-DOS version 2 or grea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Zenith Z100 under MS-DO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Zenith Z171 (an IBM PC compatible) under MS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KayPro 16 also under 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Zenith Z158 (another IBM PC compatible)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1 with a 2 Mbyte JRAM 3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the author's belief that it will run under PC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or higher, but this has not been tested. 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10K bytes of disk space.  Memory usage 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a function of the RAM disk's size, but it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65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 a computer with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and you want ADJRAM to use the Expand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ad the section below entitled "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" before you install ADJ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ollowing files to your boot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NFIG.SYS file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your computer.  If all goes well,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message appear near the beginning of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 v3.1 (c) Copyright 1986 by Gary Cramblit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d as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drive letter will vary according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 Remember that drive letter, since 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which is your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y memory resident programs, such as Sidekick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 of Borland International), load them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size of the RAM disk (as explain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is used just like any floppy disk driv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files to or from it, create directories on it, er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You may NOT do the following things with the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 may not FORMA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may not DISKCOPY from or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You may not run SYS agains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may not boot from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You may not use any program on the RAM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es the disk controller circuitry directl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-copy protection programs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You may not use any program that depends up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dard disk media codes.  One such program is CHKD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y version of CHKDSK will report that my RAM dis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n-standard format and ask me if I wish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 say yes, everything works normal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1 through 5 are generally true of any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 6 is unique to the Adjustable RAM Disk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a non-standard disk media code.  This shouldn't caus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ship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keep in mind that anything stored in the RAM dis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ly be lost.  For example, should your power f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have an Uninterruptible Power Source (UPS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in the RAM disk will be lost.  If you reboo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CTRL-ALT-DEL for example), the contents of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ost.  It is a good idea to periodically cop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 a more permanent medium, such as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defaults to a size of 64K bytes when you firs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.  The ADJRAM program is used to change this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o increase the size of the RAM disk by 64K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ollowing command to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aces after "ADJRAM" and after "C:" are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letter (C:) will vary according to you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 Use whatever letter was displayed by AM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oot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DJRAM is run, you should see something like th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 Memory Disk v3.1 (c) Copyright 1986 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:   Total Size: 64K        Free Space: 6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Size: 128K    Desired Change: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new 32K memory bl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new 32K memory blo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#      Paragraph      Size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 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604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26A9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2EAA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letter displayed will vary, as I've already expl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act paragraph numbers will also var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and whatever other 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always increments its size in 32K junks, called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".  The change you specify is always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closest multiple of 32.  In the example above, two new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blocks are created for the additional 64K of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Block Table is displayed for your information on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part, you can igno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sufficient free memory to allocat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.  Run CHKDSK if you are unsure about how much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hrink the RAM disk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ould decrease the size of the RAM disk by 32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sufficient free space in the RAM disk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 it.  To find out how much free space you have i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 there is no size parameter.  The progr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size and free space of the RAM disk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fficient space, you must erase enough fil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space.  Then enter your ADJRAM comm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shrink the RAM disk to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giving the size of the RAM disk as a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, you can specify the desired size of the RAM dis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set the RAM disk to 320K.  If i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than 320K, it will shrink it down to 320K (provide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fficient free space to do so).  If it is currently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20K, it will expand the size to 320K by alloc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blocks.  Remember that ADJRAM will round the fig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o the next higher multiple of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adjust the size of the memory disk so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of free space, enter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f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e letter "f" in front of the size. 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or shrink the RAM disk so as to ensure ther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K of free space IN TH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ensure there is at least 128K of fre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, enter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m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e letter "m" in front of the size. 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shrink the RAM disk, but it may expand i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minimum of 128K of free space.  This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particularly handy within batch file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is large enough to hold a file before it is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't remember the format for all these commands,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. 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display a help message showing the format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for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hard disk, soon after boo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copy file ADJRAM.EXE to the RAM dis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ADJRAM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hen modify the size of the RAM disk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after without needing the boot disk.  Just put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in front of any ADJRAM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 COPY command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provides limited support for LOTUS/INTEL/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(EMS version 3.2 compat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computer with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nd you want ADJRAM to use that memory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little different.  Instead of copying ADJRAM.EX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disk, copy file ADJRAMEM.EXE and then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.EXE.  The rest of the installation is the same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program to create new memory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/INTEL/Microsoft Expanded Memory, add a "/E" opt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3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expand the memory disk by 32K. 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K memory block will be created within LOTUS/INTEL/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.  If ADJRAM ends up shrinking the RAM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E" switch is meaningless.  Remember that ADJRA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 the RAM disk by freeing memory blocks in reve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inwhich they we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sion of ADJRAM that supports Expanded Memory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njunction with the version that does not suppor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get them mixed up.  Use ADJRAMEM.EXE (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.EXE) or use ADJRAM.EXE --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couple of restrictions with th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ADJRAM.  First, some Expanded Memory system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number of Expanded Memory handles.  ADJRAM us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for each 32K Memory Block it create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egabyte of RAM disk from Expanded Memory will use up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s.  The Expanded Memory Manager provided with the JRA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I tested (JPAGER) had only 32 handles, so creating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 RAM disk used up all of the EM hand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have lots of EM handles, the largest RAM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reated using Expanded Memory is 2016K or abou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s.  EMS supports up to 8 Megabytes.  If you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disk, add additional "device = amdisk.dvd"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NFIG.SYS file.  This will create additional RA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ifferent driv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looking for feedback from users on this feature. 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 it?  I suspect that most people who ow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s prefer to use the RAM disk software that come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s.  Right now, fixing these problems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.  If I'm wrong about tha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the Expanded Memory support is needed, wha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should it use?  128K? 256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anded Memory support in this version of ADJRAM wa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information from the book "Advanced MS-DOS" by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can.  The code was tested on a Zenith Z158 with a 2 M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RAM 3 memory board installed (JBOOT and JPAGER loaded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own a computer with Expanded Memory, so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the least tested.  Please be cautious until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time to thoroughly check out the program -- and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difficu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ime that an error occurs, the phrase "Error -- 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followed by one of the following messa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the program sometimes displays the help messag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s detected -- on the assumption that you may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correc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list of possible error messages you migh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by the ADJRAM.EXE program and their probab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numbers in parenthesis are explained in the next sec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read boot sector.  Error code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ould not read the boot sector (logical sector 0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.  An invalid drive letter was specified or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has become corrupted.  In the latter case, reb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that drive is not the adjustable RAM disk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valid drive letter was specified.  Use the lette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by AMDISK when you booted the computer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correct command syntax.  A space must follow "ADJ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free environment block.  Error 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would indicate you have an incompatibl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.  The error codes are those returned by DOS function 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Invalid drive letter or memory disk is no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reports this error if DOS returns an error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36H (get free disk space).  Check your drive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NOT enough room to do the shrink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have enough free space in the RAM disk to shr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requested amount.  First erase some files from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then reenter yo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is already that size!  Nothing to do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ld ADJRAM to set the size to what it already is. 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hing and exits.  Remember that your specified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up to the nearest multiple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modify memory block size.  Error 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expanding the RAM disk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an error code from DOS function 4AH (modif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ion) on the first new 32K memory block to be crea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indicate that you don't have enough free memory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at all.  It could also be caused by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llocation, possibly caused by incompatibilit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sident programs.  Reboot is recommended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-- could not allocate new memory block. 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is similar to the one above except that it occ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and subsequent new 32K memory blocks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s DOS function 48H (allocate memory)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keep going without expanding the disk any fur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dition is not well tested though, so to be safe,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allocate new memory block from E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ror code xx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is similar to the one above except that it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creating new 32K memory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/INTEL/Microsoft Expanded Memory.  The program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eep going without expanding the disk any fur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is not well tested though, so to be safe, reb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write boot sector back.  Code: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most likely an internal program error.  The program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code from DOS interrupt 26H (write absolu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).  Reboot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free allocated memory block #xx.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shrinking the RAM disk.  The program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code from DOS function 49H (release memory). 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by an internal program bug, incompatibl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or incompatible version of DOS.  The program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it gracefully so that you can recover data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disk, but you should reboot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could not free EM pages for memory block #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d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shrinking the RAM disk.  The program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condition from the LOTUS/INTEL/Microsoft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nager.  Could be caused by an internal program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patible memory resident program, or incompatibl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The program attempts to exit gracefull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 data files from the RAM disk, but you should rebo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Insufficient stack space to pa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  Too many subdirectories.  Shrink abandoned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 when shrinking the RAM disk.  The DeSme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space was insufficient to handle the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 you have on your RAM disk.  The program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it gracefully without completing the shrin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has not been fully tested, so caution, your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corrupted.  In the future, don't us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Error while packing fil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shrinking the RAM disk. 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fter the previous message.  It may also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error occurs, such as inability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of the file.  The program attempts to exi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leting the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Expanded Memory Manager is not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: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the "/E" option, but the LOTUS/INTEL/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Manager (EMM) is not loaded.  Load the EM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-- Expanded Memory Manager could not repor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 Error code: 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M was detected by ADJRAM, but the EMM reporte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DJRAM asked for the page frame segment address (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41H).  This could be caused by a corrupted EMM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patible version of the EMM (ADJRAM requires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), or possibly ADJRAM encountered a "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from the EMM.  Try again.  If it still fail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stick with norm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other conditions which do not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In these cases, the program simply display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nvalid drive letter specified.  Must be in r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Invalid size specified.  Must be in range 64 to 20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lso a large number of possible errors that MS-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while you're working with the RAM disk. 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.  One message I'd like to point out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something similar) the RAM disk is probably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 check your files.  If they are OK, copy them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medium, such as floppy disk, then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DJRAM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running ADJRAM, it will retur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de when it exits back to DOS.  The error code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hown in parenthesis in the error message sectio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rror codes can be used in a batch file via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LEVEL subcommand.  See your 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versions of MS-DOS (Z100 v2.21 for example) hav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ill cause error codes to be displayed. 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Z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justable RAM Disk falls into a class of program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sident programs.  Sidekick is one such progra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re sometimes incompatible with one anoth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 for me to test the Adjustable RAM disk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very available memory resident program, so I'll apolog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ead of time -- some incompatibilities are almost cert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, changing the order inwhich the program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, you should load all of your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run ADJRAM.  (I know, every memory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s to be loaded last, but please bear with me!)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is to make the most efficient use of memory.  Here's w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xpand the RAM disk, ADJRAM allocates 32K memor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DOS memory allocation functions.  Once that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ubsequent memory resident programs you load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loaded above these new memory blocks.  When you later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, ADJRAM deallocates the memory block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a memory resident program after expanding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DJRAM, then "holes" in the memory alloc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hen you later shrink the RAM disk.  These ho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not be usable for transient programs until you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resident program (which might not even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nerally shrink the RAM disk because you want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vailable for other programs.  But it defea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ive to load memory resident programs after exp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load the memory resident programs, then use ADJ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 your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justable RAM disk doesn't "steal" interrup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so expanding the RAM disk after loading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cept interrupts, such as Sidekick, SHOULDN'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compatibility problems, please let me kn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I'll give at the end of this document. 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about them so I can fix them if possible.  Please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as possible when you explain the problem.  Wh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programs did you have loaded and in what order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emory do you have in your computer?  What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 were you running?  Exactly what hap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dn't work?  I won't guarantee that I can fix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'll 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ADJRAM with DoubleDOS, new memory block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whichever partition is active at the time you run ADJ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ttempt to shrink the RAM disk to gain additional r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tition, you may find that you didn't gain any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rst partition!  Instead, the room gained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artition (because that's where the memory block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DoubleDOS doesn't know about ADJRAM creating ne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This causes DoubleDOS to tell you there is more r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s than actually exists.  Use CHKDSK to find out how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rtitions really are.  In general, you should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before activating DoubleDOS,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RAM is somewhat incompatible with MARK/RELEASE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the RAM disk after you've run MARK, becaus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, AMDISK won't know that some of its memory block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freed.  As long as you expand before you run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ime, you should be OK.  I have not tried MARK/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ADJRAM, so there may be other problem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feree, being a program similar to MARK/RELEAS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ably also have thes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xpand the RAM disk into all available memo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die.  You can't get enough room to run ADJRAM aga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o shrink it back down.  The program does not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expanding the RAM disk into all free memory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ay, the coding fix to this problem is not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think (my Z100 has 768K of user memory, not 640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about Expanded Memory?  etc.).  If someone can tell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proof way to determine how much free memory exists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ograms, such as PC-WRITE have a "shell" or "hot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hat allows you to suspend the program, keep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and execute other DOS commands.  You may be 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apability to increase or decrease the size of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the middle of running another program.  Bu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Consider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You're running PC-WRITE, editing file C:MYFILE.DO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You use PC-WRITE's "shell" command to g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You use ADJRAM to expand the size of disk C,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use the DOS EXIT command to go back into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Upon exiting PC-WRITE, you're horrified to lear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as unable to successfully save all your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 here is that ADJRAM told DOS that the "medi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" on disk C.  But PC-WRITE had a file open on disk C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can't properly close the file.  This sort of probl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occur with any program that has a "shell" comman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s to close all open files before executing the shell.  [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, I haven't actually checked that PC-WRITE doe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pen.  It may well be that there is no problem. 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surprise me to learn that PC-WRITE does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PC-WRITE is a dynamite program!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kind of problem can also occur with certain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hat, in effect, give you a "shell" comman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whenever you expand or shrink the RAM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, conceptually, removed the current "floppy disk" i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and replaced it with another "floppy disk"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 to have the same files as the one removed.  You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 real floppy disk in the middle of editing a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so don't expand or shrink the RAM disk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planning on making the following enhancements at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u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Fix the problem mentioned above about expand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Allow the initial RAM disk size to be specified a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in the CONFIG.SYS file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= amdisk.dvd SIZE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 think of other useful enhancements, let me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p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This was the first version of ADJRAM to be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released to the public in Sept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This version fixed a bug.  3.0 did not properly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bdirectories under certain conditions.  Thi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bad file allocation table" error.  Release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is for anyone interested in the internal wor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djustable RAM Disk.  It is not necessary to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o use the Adjustable RAM Disk,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for resolving compatibility problems.  This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dvanced DOS programm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DISK.DVD is a loadable device driver, just like V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.SYS.  By itself, it is a complete 64K RAM disk.  A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emory block" is allocated immediately after the AMDISK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mory Block Table is maintained in logical sector 0 (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) of the RAM disk beginning at offset 1EH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block, this table contains a seven byte entr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A byte indicating the type of memory block. 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lock is allocated in normal DOS memory.  1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lock is allocated in Expa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A word giving the starting paragraph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block.  A paragraph of memory is simply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tes, so this number is just the absolu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ress shifted right by 4 bits.  All memor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gin on an even paragraph boundary.  This word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re are no more memory blocks.  It is meaning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pan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A word giving the size of the memory block in 51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A word giving the Expanded Memory handle fo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.  Zero for normal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booting, there is exactly one 64K (128 s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in the Memory Bloc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Don't confuse the memory blocks defined here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for DOS functions 48H thru 4AH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usion -- and though not strictly accurate --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to DOS's memory blocks as "program segmen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memory blocks allocated is stored in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or byte at offset 15H of the boot sector (and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FAT entry).  Any time DOS requests a media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DISK device driver, it returns the number of memor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d.  In this way, any time that the RAM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unk or expanded, DOS will know that the "media has chan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rebuild its internal BPB tables.  This lets DO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e new size of the RAM disk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tartup of the ADJRAM program, DOS function 49H (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) is used to deallocate its own environment seg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seem to hurt a running program, and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re that this memory can be used later when the RAM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startup, the Expanded Memory version of ADJRAM test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anded Memory Manager (EMM) is loaded by open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MMXXXX0".  If the open fails, the EMM is not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succeeds, then the output status is reque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using DOS function 44H (IOCTL).  If IOCTL re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of 0, then coincidentally a file named "EMMXXXX0"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efault disk, and the EMM is still not avail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is not available, ADJRAM reports an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upon startup, ADJRAM checks that the specified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the AMDISK device.  The boot sector of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contains the string "AMDISK" at offset 03H. 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s read using DOS interrupt 25H (absolute disk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ADJRAM program increases the size of the RAM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so by allocating additional 32K (64 sector) memory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mory blocks are alloca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f it is the first memory block to be created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of ADJRAM), then the memory block i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DOS function 4AH (modify memory al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JRAM's own program segment is the on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nce, the first memory block overwrites the ADJ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Additional memory blocks are allocated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 48H (allocate mem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case, an appropriate entry is made in the Memor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, which is in the boot sector, for each new memory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program, the boot sector is written ba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OS interrupt 26H (absolute disk wri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DJRAM exits normally, it uses DOS function 31H (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y resident) to permanently allocate the ne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blocks are allocated via EMM function 43H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nd alloc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shrinks the RAM disk, it doe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t checks to insure there is sufficient fre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AM disk to do the shr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The File Allocation Table (FAT) is read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25H.  The first available cluste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The first sector of the directory is read in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For each file, any clusters located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cluster are moved down to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uster.  Then the next available clu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.  Clusters are moved in the RAM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interrupts 25H and 26H.  As clusters are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FAT in memory are updated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s of the file are packed down, an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subdirectory, then the cluster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ad in and the file packing algorithm (step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is recursively applied to each directo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Step 4 is repeated for each additio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or.  Updated directory sectors are writte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using DOS interrupt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The necessary number of memory blocks are deal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ther using DOS function 49H (release memory) or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 45H (release handle and memory). 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 Table is updated accordingly. 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allocated in reverse of the order in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The updated FAT and boot sector are written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using DOS interrupt 26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ADJRAM exits normally via DOS function 4CH (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cellent book for understanding DOS memory al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tructure is the "MsDOS Developer's Guide",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e Group and published by SAMS.  Another excellen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s documentation on Expanded Memory, is "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"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urse of developing this program, I discovered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nteresting things about the DOS version 2 memory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(48H thru 4A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ransient programs are always load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cated memory block, even if there i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available in "holes" below the last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block.  Such holes could be created by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resident program, such as Sidekic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inking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The allocate memory function (48H), on the other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use holes if they exist and if they a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to contain the reques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If a program modifies a DOS memory block (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AH), it becomes the "owner" of that block,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dn't create the block in the first place.  Whe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rogram exits, the block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allocated by DOS unless the program exit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minate and stay resident.   This is why ADJ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cate memory blocks in fixed 32K inc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eally, it should allocate exactly the request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no more.  The DOS quirk described here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for the Adjustable RAM Disk i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MDISK.DVD is coded in MASM; ADJRAM.EXE is co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met C version 2.4.  Even though I've include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I would nevertheless like to act as the clearingho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uture versions and modifications.  If you make a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or fix a bug, PLEASE let me know about it --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include the chang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modify the program, you agree to maintain my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indicate that you've modified the program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sion number, for example "version 3.1A", or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ther distinguishing message in the sign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"custom version by John Doe".  The rational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imple -- I don't won't to be blamed for your 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, as of October 198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 TENNESSE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SVILLE, MD  2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telephone.  I'd like to receive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 END OF ADJRAM.DOC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