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GIFED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 Viewer/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 with 4DOS and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Mind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sbane,QLD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: 3:640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VPIC are copyright by their respective authors. 4GIF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to be used freel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IFEDIT is designed to be used in a similar fashion to 4EDIT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(Compuservice) format files. To allow you to edi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the picture or view the picture whil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4GIF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sure that 4GIFEDIT.EXE and VPIC.EXE are in your path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your GIF files 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GIFEDIT [path] [/D] [/S]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ny valid dos path (not a filename or filespec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if it is left out 4GIFEDIT us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is optional and specifies to use the MONO screen for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etc screen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is optional and will show the list of GIF files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appear showing a list of GIF files (without extens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and the resolution of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MAIN GI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CtrlQ&gt;&lt;S&gt;                   Highlight to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CtrlQ&gt;&lt;D&gt;                    Highlight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, &lt;CtrlE&gt;, &lt;CtrlW&gt;               Highlight up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, &lt;CtrlX&gt;, &lt;CtrlZ&gt;            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, &lt;CtrlR&gt;                      Scroll display up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, &lt;CtrlC&gt;                      Scroll display dow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                 Displays GI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ClickRight&gt;                  Aborts all changes t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CR&gt;                           Saves all changes t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                       Go into descriptio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&gt;                                  Copy the above description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URING VIEWING OF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screen mode, the program will resume straight afte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in single screen mode you will need to press &lt;CR&gt;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I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EDIT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&lt;CtrlS&gt;                    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, &lt;CtrlD&gt;                   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Left&gt;, &lt;CtrlA&gt;                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ight&gt;, &lt;CtrlF&gt;               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CtrlQ&gt;&lt;S&gt;                 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CtrlQ&gt;&lt;D&gt;    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, &lt;CtrlG&gt;                    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ksp&gt;, &lt;CtrlH&gt;, &lt;CtrlBksp&gt;      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Y&gt;                             Delet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End&gt;, &lt;CtrlQ&gt;&lt;Y&gt;             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Home&gt;                          Delete from start of line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&gt;                            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P&gt;                             Insert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example, to insert a ^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would enter &lt;CtrlP&gt;&lt;CtrlG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&gt;, &lt;CtrlV&gt;                      Toggle insert mode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 fat cursor indicates insert 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 thin cursor indicates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CtrlM&gt;,                   Accept content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R&gt;, &lt;CtrlQ&gt;&lt;L&gt;                 Restore original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CtrlBreak&gt;                  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Level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        Directory &lt;Dir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       B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         Dual switch specified on single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      Can't find VPIC.EXE 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      No .GIF files in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s to the DESCRIPT.ION file the ol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BAK, both these files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even enhance the program to do useful things like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, show all mode, command line options even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t was written in 5 hours and I wanted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wrong because of you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Turbopower for OPRO 1.10 without whom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4DOS utility would no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ex Conn for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Montgomery for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Vernon. D. Buerg fo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