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DESCRPAK v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of 4DOS is that it has a provision to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 use this feature to describe downloaded files if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to try them out. Next time I will remember what they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, and after trying them out they will be deleted or mo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4DOS doesn't modify the descrition file when you do a COPY,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the description file will grow larger and larger, wasting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ing down the performance of the DIR and 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, I wrote a small program that scans the descriptio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each file entry for its existence in the directory lis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non existend file entries in the description file, it simp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 list. The description file remains unmodified i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If there aren't any legal descriptions in the file, Descrp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totally instead of truncate it to a zero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DESCRPA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pak will process the description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DESCRPAK &lt;directory 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pak will process the directory specifi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GLOBAL DESCRPA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current directory and all its subdirector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So, if executed from within the root directory it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disk. Descrpak is very fast, so you can use it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hereby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s V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erseplein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34 CJ  Arn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085-21186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