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stings is a test program for a bug in the 386 process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potentially seri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itter w8sdz@tacom-emh1.army.mil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that a new bug in some 386 processors has been discov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failed the test and the system acted weird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think the bug messed up the stack or something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k again after I rebooted.  I'm not real happy about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processor, Bill.  You may wish to tell your 386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s bug.  It looks seriou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