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ave's Automatic File U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Bar Graph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CGA, EGA,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ally doesn't require a whole lot of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BARS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the directory must begin with a backsla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switch searches the entire disk drive (all dirs and subd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y see the current directory:  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directory \MENU:            BARS 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see the entire disk drive:       BAR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have more than ten particular files, ie: twenty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urrent directory, then the type of file is list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bar, and the number of actual file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If you have twenty .COM files, that partic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grap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, obviously, it would be written vertically (I can't d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n my text editor, so let's just imagine for now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is split into 8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MPR  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EC    (execut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CS    (docum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AT     (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OGRAMMING   (files used in various types of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)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YSTEM    (files not often used {usually by the computer onl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RAPHICS   (graphic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INDOWS    (files associated with Microsof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date (Aug 10, 1991) now supports CGA graphic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ttempted to cover all the various extension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your computer.  If, however, I have missed so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HEREBY RELEASED TO THE PUBLIC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IS  NOT RESPONSIBLE  FOR ANY DAMAG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 THIS 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DIFFICULTY  WITH  YOUR  SYSTEM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PLEASE CHECK YOUR  VIDEO EQUIPMENT, &amp;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IS CAPABLE OF HANDLING CGA/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