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krainian Fam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eadful famine that engulfed Ukraine,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asus, and the lower Volga River area in 1932-1933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ult of Joseph Stalin's policy of forced collectiviz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st losses occurred in Ukraine, which had be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agricultural area of the Soviet Union.  Stal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crush all vestiges of Ukrainian nationalis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ne was accompanied by a devastating pu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 intelligentsia and the Ukrainian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famine broke the peasants' will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ization and left Ukraine politically, soci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ly trauma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y of all-out collectivization instituted by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29 to finance industrialization had a disastrou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productivity.  Nevertheless, in 1932 Stali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e's grain procurement quotas by forty-four perc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there would not be enough grain to feed the peas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viet law required that no grain from a collectiv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iven to the members of the farm until the gover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was met.  Stalin's decision and the metho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condemned millions of peasants to de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Party officials, with the aid of regular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olice units, waged a merciless war of attri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who refused to give up their grain.  Even indisp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grain was forcibly confiscated from peasant househol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woman, or child caught taking even a handful of gra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farm could be, and often was, executed or d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d not appear to be starving were often sus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ing grain.  Peasants were prevented from le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by the NKVD and a system of internal pas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th toll from the 1932-33 famine in Ukra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between six million and seven million. 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uthor, "Before they died, people often lost their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ased to be human beings."  Yet one of Stalin's lieu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kraine stated in 1933 that the famine was a great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ed the peasants "who is the master here.  It cost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es, but the collective farm system is here to st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to the minutes of Politburo [meeting] No.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COUNCIL OF PEOPLE'S COMMISSARS OF THE 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SOCIALIST REPUBLIC AND OF THE CENTRAL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(BOLSHEVIK) OF UKRAINE ON BLACKLISTING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LICIOUSLY SABOTAGE THE COLLECTION OF G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ew of the shameful collapse of grain col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mote regions of Ukraine, the Council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ars and the Central Committee call upon the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committees and the oblast [party] committe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on executive committees and the raion [party] committe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up the sabotage of grain collection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kulak and counterrevolutionary elemen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e the resistance of some of the rural communists, 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have become the leaders of the sabotage;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ity and complacency toward the saboteurs,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party member; and to ensure, with maximum speed,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mpliance with the plan for grai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cil of People's Commissars and the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the following villages on the black list for 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 of the grain collection plan and for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, organized by kulak and counterrevolutionary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illage of Verbka in Pavlograd raion, Dnepropetr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illage of Sviatotroitskoe in Troitsk raion, Odessa o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village of Peski in Bashtan raion, Odessa o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asures should be undertake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ll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mmediate cessation of delivery of good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of cooperative and state trade in the vill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all available goods from cooperative and stat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ull prohibition of collective farm tra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farms and collective farmers, and for private fa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essation of any sort of credit and dem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yment of credit and other financial oblig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vestigation and purge of all sorts of fore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elements from cooperative and state institution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organs of the Workers and Peasants Inspect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vestigation and purge of collective farm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, with removal of counterrevolutionary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 of grain collection 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cil of People's Commissars and the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on all collective and private farmers who ar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oviet rule to organize all their effor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 struggle against kulaks and their accomplic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defeat in their villages the kulak sabotage of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; fulfill honestly and conscientiously their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bligations to the Soviet authorities; and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f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IRMAN OF THE COUNCIL OF PEOPLE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ISSARS OF THE UKRAINIAN SOVIET SOCI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UBLIC - V. CHU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RETARY OF THE CENTRAL COMMITTE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ST PARTY (BOLSHEVIK) OF UKRAINE -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ecember 19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ue copy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