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ernobyl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ril 1986, Chernobyl' (Chornobyl' in Ukrainian)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city on the Pripiat' River in north-central Ukr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cidentally, its name was attached to the V.I.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 Plant located about twenty-five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pril 26, the city's anonymity vanished forever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est at 1:21 A.M., the No. 4 reactor expl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rty to forty times the radioactivity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dropped on Hiroshima and Nagasaki.  The world firs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's worst nuclear accident from Sweden, where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levels were registered at one of it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 as one of the greatest industrial accid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Chernobyl' disaster and its impact o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events can scarcely be exaggerated.  No one can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finally be the exact number of human victims. 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ves were lost immediately. 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s, Russians, and Belorussians had to abando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settlements within the thirty-kilometer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ontamination.  Estimates vary, but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 million people, more than 2 million in Belarus' al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ving in contaminated areas.  The city of Chernoby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habited by almost 10,000 people.  Billions of ru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nt, and billions more will be needed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and decontaminate the rich farm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byl' has become a metaphor not only for the ho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nuclear power but also for the collapsing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s reflexive secrecy and deception, disreg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welfare of workers and their families, and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basic services such as health care and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crisis situations.  The Chernobyl'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iled what had been an ambitious nuclear pow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 fledgling environmental movement into a potent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Russia as well as a rallying point fo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 and Belorussian independence in 1991.  Althoug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, the Chernobyl' plant is scheduled f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public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 Feb. 79  0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ral 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SR COMMITTEE OF STATE SECURITY [KGB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1, 1979   No. 346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Flaws at the Chernobyl Nuclear Power Plant [A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data in the possession of the KGB of the 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viations and violations of construction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re occurring at various places in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ating unit of the Chernobyl AES, and the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ishaps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al pillars of the generator room wer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viation of up to 100 mm from the reference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nnections between the pillars are absent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nels have been installed with a deviation of up to 15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xes.  The placement of roof plates does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's specifications.  Crane tracks and stop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rops of up to 100 mm and in places a slope of up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head of the Construction Directorate, Comrade V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, gave instructions for backfilling the founda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vertical waterproofing was damaged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were permitted in other sections with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V. T. Gora and the head of the constructio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IU. L. Matveev.  Damage to the waterproofing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ater seepage into the station and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ership of the Directorate is not devot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foundation, on which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largely depends.  The cement plan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and its output is of poor quality. 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mitted during the pouring of especially heav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gaps and layering in the foundation.  Access r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obyl AES are in urgent need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the third high-voltage transmissio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chedule, which could limit the capacity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inadequate monitoring of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equipment, in the first three quarters of 1978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uffered work-related injuries, with the los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talling 3,366 worker-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GB of Ukraine has informed the CPSU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iolations.  This is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man of the Committee [KGB]       [signed] IU. Andropo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SR MINIS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ND ELEC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INENERGO USSR)               Central Committee CPS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iskii p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cow, K-74  10307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ergo USSR                         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cow K-11  A.T. 112604                  MAR. 16, 79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16-79  No. 1381-2c                    Return to 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____  from  ______                      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tructural condition of the first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nobyl A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instruction of the USSR Minister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cation, a commission under the chairmanship of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Comrade F. V. Sapozhnikov was form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construction and assembly work on the first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rnobyl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ssion visited the site on March 5-6, 197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state of the buildings and structur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he Chernobyl AES and the notes o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assem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ssion found that violations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design deviations have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specific instance, engineering solu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(in the construction, the operation, or by the desig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deviations and make the structures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original design and normati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easures have been realized;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being completed according to a rigid timetabl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 the power station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nd there are no hindrances to 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into account the specifics of nuclear power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ing primary significance to the reliability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rations, the USSR Ministry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cation has issued an order to enhance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s observance and the quality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work at all AES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of similar content was sent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Communist Party of Ukr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 Minister          [signed]  P. P. Falal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L COMMITTEE OF THE CP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the Construction of the Chernobyl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man of the KGB of the USSR, Comrade IU. V. Andro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the low quality of construction work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second unit of the Chernobyl AES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Power and Elect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structed, Comrade Minister P. S. Neporozhnii h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ission under the leadership of Deputy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Sapozhnikov to examine and carefully analyze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.  The commission visited the site to conduct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design deviations and to inspect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quality of construction and assem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ound that in erecting individual pillars,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and crane track stopways, there indeed w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the reference axes and substandar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  Most of these deviations were exposed by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ate of the Gidroproekt Institute and a technic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, and they we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rnobyl AES construction directorat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rganization and client have adopted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olutions ensuring design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quality.  Some of the devi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, and the rest of the measures are being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table under the control of the Ministry leader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 eliminate the noted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ists conclude that at presen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o the subsequent operation of the Chernobyl A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power station is operating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ise the quality of construction and assembl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control over fire and radiation safety, the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ublished instructions stipulating strict ve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work at AES construction sites by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, enhancing quality inspection law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nd technicians, strengthening fire-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monitoring observation of safety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Committee of the Communist Party of the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formed of the measures taken by the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Section of Machine Bui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ittee of the CPSU.     [SIGNATURE]    (V. Frol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"23"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. 05363,0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0A/II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