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Lenin to communists in Penza, August 11, 1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that they publicly hang at least 100 kul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scate their grain, to se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8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end to P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Comrades Kura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osh, Mink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 P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mu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!  The revolt by the five kulak volost's must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rcy.  The interest of the entire revolution demand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now before us our final decisive battle "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ks."  We need to se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You need to hang (hang without fail, so that the publ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s) at least 100 notorious kulaks, the rich, and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dsu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ublish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ake away all of their g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Execute the hostages - in accordance with yester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to be accomplished in such a way, that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miles around will see, tremble, know and scream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hoke and strangle those blood-sucking kul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raph us acknowledging receipt and execu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rs, Le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Use your toughest peopl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 Lenin uses the derogativ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ch'e in reference to the class of prosperous peasants.  A vo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erritorial/administrative unit consisting of a few vill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[not numbere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