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y the Society "Unity, for Leninism and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" October 28, 1990, expressing lack of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of Gorbachev as General Secretary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convened in Leningrad in October, 1990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communist organization "Unity--for Len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Ideals" demanded radical changes in 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bachev's policy of perestroika and it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the conference accused Gorbachev of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at would restore capitalism in the Soviet Un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ed to party organizations and members to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cation of an extraordinary Party Congres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v from power.  This resolution was given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November 29, 1990, and assigned for actio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buro members by V. Ivashko, who notes o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think about this, and let's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TSK K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S O L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3rd All-Union Conference of the Socie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ity, for Leninism and Communistic Ideals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28, 1990,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CK OF CONFIDENCE IN THE POLI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RETARY OF THE CENTRAL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OF THE SOVIET UNION [CC CPSU]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d with catastrophic consequences for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the party due to M.S. Gorbachev's policy of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estroika", and in view of the fact that this policy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its bourgeois-restorationist character, and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we are on the brink of an even grav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 in connection with the planned imple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the "stabilization program" from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Fund, which is disguised as a trans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arket economy, the 3rd All-Union Con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"Unity, for Leninism and Communist Ideals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its lack of confidence in the policies of M.S. Gorbache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retary of the CC C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eel that the only force in the country capabl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events in a constructive way, without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to date continues to remain the Communist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invite all honest, socialistically- and patriotically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PSU, members of the Central Committ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PSU, party organizations at all levels, and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f all union republics to request the convening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f the CPSU, to raise the ques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The dismissal of M.S. Gorbachev and 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 associates, who were involved in the unleas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 counterrevolution in the Soviet Union, from all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osts and about their exclusion from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of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The recall of M.S. Gorbachev and said pers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posts, to which they were appointed only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un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The immediate removal of the cou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ational crisis not along the path of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but of socialist rene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 An investigation into the real reason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ed this crisis situation during 1985-190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in terms of severity and danger f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calling the guilty to account before the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l-Union Society "UNITY" recommend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organization develop propaganda campaig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lution at the local level, firstly, by means of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ty, trade-union and similar meetings,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e of CPSU party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the proceedings from the open All-Unio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Call M.S. Gorbachev to Account before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CPSU, to newspapers, and to the political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"Un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as accepted unani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political executive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Union Society "Unity--for Leninism and Communist Ide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ned] N. ANDRE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