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uban Missile Cris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Nikita Khrushchev's memoirs, in May 1962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the idea of placing intermediate-range nuclear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ba as a means of countering an emerging lead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in developing and deploying strategic missiles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 scheme as a means of protecting Cuba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-sponsored invasion, such as the failed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y of Pigs in 1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obtaining Fidel Castro's approval, the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quickly and secretly to build missile instal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.  On October 16, President John Kennedy w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ce photographs of Soviet missile install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n Cuba.  After seven days of guarded and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 in the United States administration, during which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s denied that installations for offensive miss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uilt in Cuba, President Kennedy, in a televised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2, announced the discovery of the insta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imed that any nuclear missile attack from Cub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attack by the Soviet Union and would be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rdingly.  He also imposed a naval quarantine on Cub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urther Soviet shipments of offensive milita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rriving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risis, the two sides exchanged many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unications, both formal and "back channel."  Khrush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etters to Kennedy on October 23 and 24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rent nature of the missiles in Cuba and the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of the Soviet Union.  On October 26, Khrushchev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a long rambling letter seemingly propos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installations would be dismantled and personnel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hange for United States assurances that it or its pro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invade Cuba.  On October 27, another letter to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from Khrushchev, suggesting that missile instal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 would be dismantled if the United States dismant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installations in Turkey.  The America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gnore this second letter and to accept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letter of October 26.  Khrushchev then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tober 28 that he would dismantle the insta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to the Soviet Union, expressing his tru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would not invade Cuba.  Further negoti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to implement the October 28 agreement, including a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emand that Soviet light bombers als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, and to specify the exact form and conditions of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ssurances not to invade Cu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Mr.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, Mr. President, what if we were to present to you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ltimatum as you have presented to us by your action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react to it?  I think you would be outraged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our part.  And this we woul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presented these conditions to us, Mr. Presid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own down the gauntlet.  Who asked you to do this? 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ve you done this?  Our ties with the Republic of Cub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ur relations with other nations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ystem, concern only the two countries betw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ions exist.  And, if it were a matter of quaran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your letter, then, as is customary i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it can be established only by states agree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not by some third party.  Quarantines exi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agricultural goods and products.  However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talking about quarantines, but rather abou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atters, and you yourself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Excell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ohn F.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ssuing an ultimatum, and you are threatening that if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ey your orders, you will then use force.  Think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aying!  And you want to persuade me to agree to th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mean to agree to these demands?  It would mean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duct our relations with other countries not by reason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to tyranny.  You are not appealing to reason;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Mr. President, I cannot agree to this, and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side, you will admit that I am right.  I am convi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in my place you would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This Organization [of American States] has no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nds whatsoever to pass resolutions like those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in your letter.  Therefore, we do not ac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 International law exists, gener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of conduct exist.  We firmly adhere to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aw and strictly observe the standards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on the open sea, in international waters.  We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ndards and enjoy the rights recognized by all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force us to renounce the rights enjoyed b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ereign state; you are attempting to legislate qu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aw; you are violating the gener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of this law.  All this is due not only to hat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n people and their government, but also for reasons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election campaign in the USA.  What morals, wha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ify such an approach by the American gover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ffairs?  Such morals and laws are not to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ctions of the USA in relation to Cuba are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.  This, if you will, is the madness of a de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ism.  Unfortunately, people of all nations, and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people themselves, could suffer heavily from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, since with the appearance of modern types of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has completely lost its former in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Mr. President, if you weigh the presen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ol head without giving way to passion, yo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viet Union cannot afford not to decline the desp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f the USA.  When you lay conditions such as the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try to put yourself in our situation and consider how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ct to such conditions.  I have no doubt that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dictate similar conditions to you -- the US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ject such an attempt.  And we likewise say -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viet government considers the violation of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vigation in international waters and air space to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 of aggression propelling humankind into the abyss of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missile war.  Therefore, the Soviet governme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captains of Soviet ships bound for Cuba to obser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n naval forces blockading this island.  Ou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viet sailors are to observe strictly the gener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of navigation in international waters and not retre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rom them.  And, if the American side violates these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aware of the responsibility it will bear for this 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, we will not remain mere observers of pirate a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hips in the open sea.  We will then be forced on ou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ose measures we deem necessary and sufficient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ights.  To this end we have all t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fully,               /s/ N. Khrush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. KHRUSH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October 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