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ti-religious Campaig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iet Union was the first state to ha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objective the elimination of religion.  To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the Communist regime confiscated church property, ridic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harassed believers, and propagated athe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 Actions toward particular religions,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tate interests, and most organized relig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utla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arget of the anti-religious campaign in the 19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30s was the Russian Orthodox Church, which ha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ithful.  Nearly all of its clergy, and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s, were shot or sent to labor camps.  Theological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osed, and church publications were prohibited.  By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500 of over 50,000 churches remain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azi Germany's attack on the Soviet Union in 1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talin revived the Russian Orthodox Church to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c support for the war effort.  By 1957 about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Orthodox churches had become active.  But in 1959 Ni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chev initiated his own campaign against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dox Church and forced the closure of about 12,000 chu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85 fewer than 7,000 churches remained active.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hierarchy were jailed or forced out,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docile clergy, many of whom had ties with the KG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s against other religions were close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nationalities, especially if they recogniz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ligious authority such as the Pope.  By 1926,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 Church had no bishops left in the Soviet Un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 only two of the almost 1,200 churches that ha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, mostly in Lithuania, were still active.  The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 (Uniate), linked with Ukrainian nationalis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 subordinated in 1946 to the Russian Orthodox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ephalous Orthodox Churches of Belorussia and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uppressed twice, in the late 1920s and again in 19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on Judaism were endemic throughout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 organized practice of Judaism becam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Protestant denominations and other sect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d.  The All-Union Council of Evangelica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s, established by the government in 1944, typic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confine its activities to the narrow act of wo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ost opportunities for religious teaching an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 of a pan-Islamic movement, the Soviet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suppressed Islam by force, until 1941.  The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Soviet Union that year led the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 policy of official toleration of Islam whil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theism among Musl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 from Gorky to St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Iosif Vissarionov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igre and bourgeois press bases its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reality almost entirely on the negativ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our own press for self-criticism with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nd agitation.  The products of the these "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s" of the bourgeois press are not as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as they are made out to be, in contrast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elf-revealing facts and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ongly emphasizing facts of a negative nature, w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up to our enemies, providing them an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which they in turn very aptly use again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our party and our leadership in the eyes of Eu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ariat, compromising the very principle of the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class, because the proletariat of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feeds on the bourgeois newspapers for the most part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t cannot grasp our country's cultu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progress, our successes and achie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tion, the enthusiasm of our working masse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luence on the impoverished peas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nds to reason, I do not think we can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attitude which the bourgeoisie has alread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Union of Soviets, and I do know tha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zealously raising the revolutionary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ropean proletar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know that the one-sidedness of ou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--created by us--exerts an extremely unhealth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you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letters, and in their conversations with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today's youth displays an extremely pessimistic m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od is very natural.  Direct knowledge of realit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from the central areas, especially our provi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insignificant.  To acquaint themselves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they turn to the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rthermore imperative to put the propagan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ism on solid ground.  You won't achieve much with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x and materialism, as we have seen.  Materi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re two different planes and they don't coincid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speaks from the heavens and the sage from a factory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nderstand one another.  The sage needs to hit th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tick, with 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there should be courses set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Academy which would not only treat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and mainly the history of the Christian churc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church history a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to know the "fathers of the church," the ap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ity, especially indispensable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atholicism, the most powerful and intellectua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se political significance is quite cl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history of church schisms, heres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the "religious" wars, etc.  Every quot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is easily countered with dozens of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which contradi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 do without an edition of the "Bible"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 from the Tubingen school and books on critic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texts, which could bring a very useful "confu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s" of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ne role to be played here by a popula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orites and the Husite movements.  I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here "The history of the peasant wars in German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ook by Zimmerman.  Carefully edited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e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to produce a book on the church's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youth is very poorly informed on ques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"tendency" toward a religious disposi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--a natural result of developing individualis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as always, the young are in a hurry t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