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Dis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NY or ALL issues of The Boundaries of Sanity on-disk?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is simple order form, print it out,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ty cents OR two 29-cent stamps and a disk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follow all directions carefully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boxes which correspond to your choices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LL of the issues of The Boundaries of Sanity on-disk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ssue, or selected issues of the magazine.  You can reques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isk (so that you will receive your own disk back) or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$2.00, which will cover the cost of a mailer and a low density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.50, which will cover the cost of a mailer and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disks are the same price as low density disks. 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right box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ALL of the currently released issues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only the latest issue of the Boundaries of 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the issue(s) I've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  (October, 1991)       [] Special Issue #1 (September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2  (November, 1991)      [] #13 (October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3  (Dec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4  (Jan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5  (Febr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6  (March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7  (April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8  (Ma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9  (June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0 (Jul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1 (August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2 (September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State: _____ Apt. #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 [] IBM 5.25" HD  [] IBM 3.5" HD  [] Mac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.2Meg)        (1.4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] IBM 5.25" LD  [] IBM 3.5"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60K)         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aid [] Cash ($.60)             [] Cash ($2 or $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Check ($.60)            [] Check ($2 or $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oney Order ($.60)      [] Money Order ($2 or $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U.S. Mail Stamps (2 - 29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C.O.D. or credit cards accepted.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're sending $.60 or 2-29cent stamps, PLEASE be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disk mailer, one 5.25" (5 1/4 inch) or one 3.5" (3 1/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 low density IBM disk, and your payment along with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request, MacIntosh 800K disks are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for The Boundaries of San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