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About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vertise in Boundaries of Sanity?  I will accept BBS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:  that you agree to make the next issue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 available for download.  To have your BBS advertised 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, simply send your ad (in TXT only, please, no ANSI) on an IBM-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le disk (5 1/4" or 3 1/2" Low or High Denisty) to the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your ad in the next available issue of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that issue back to you on your disk. 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abou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ad includes your BBS's name, phone number(s)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(s), and the specialty (messages,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SysOps in my area:  If you want your BBS advert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gazine, simply tell me and make your ad available for download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! 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RITERS.DOC (included with each issue) for more details on contacting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