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About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ad includes your BBS's name, phone number(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(s), and the specialty (messages,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SysOps in my area:  If you want your BBS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gazine, simply tell me and make your ad available for download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!  Thanks!!!  (My area's codes: 756, 377, 224, 226, 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, 3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RITERS.DOC (included with each issue) for more details on contacting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