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or all you authors out there who'd like to send submi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Sanity. I'll accept just about anything.  I'm in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stories (word count not a problem), poetry (any number of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interest (such as thesis or discussions on subjects lik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exists, the meaning of life, which type of butter goes best on t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well as mind puzzles such as r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you can get submission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it on disk to the address below (IBM 5.25" or 3.5" low/hig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is way, I'll return the disk with the issue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that your work is included in, or the next issue tha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it to the address below in typed or written or whatever leg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ive and I'll type it in.  You won't, however,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 back, but you'll get a nice little note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load it as "SUB" with a filename after it (i.e. SUBSTORY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Inc. conference on The Brass Cannon (801)-226-8310.  I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use one of the other two method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address to send things (hate-mail, fan letters, mail bom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, Aaron Turpen (editor of The Boundaries of S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of the following Writer's conferences with y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-&gt;BRASS), FISHnet, USTGNet (Another Writer's Echo), or Ilink. 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oon, I'll be available through Prodigy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