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you authors out there who'd like to send submis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Sanity.  I'll accept just about anything.  There are thre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ubmissions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it on disk to the address below (IBM 5.25" or 3.5" low/high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his way, I'll return the disk with the issue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that your story/poem is inclu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nd it to the address below in typed or written or whatever legi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ive and I'll type it in.  You won't, however,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 back, but you'll get a nice little note in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load it as "SUB" with a filename after it (i.e. SUBSTORY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om, Inc. conference on The Existentialist (801)-226-8310.  I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you use one of the other two method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address to send things (hate-mail, fan letters, mail bom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