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1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De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ford, Connecticut 06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3 359.2299 BBS (2400-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969.1183 Voice (7-9 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demNews can be reached via our RelayNet Conferen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reen,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Bird, Macintosh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Olafson, Technic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Bacon, Associat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ysop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cument is for the use of Sysops who present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Magazine, OR for those sysops who may in the futur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. Please direct any questions to the number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copy of ModemNews in your file base, o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it for online viewing please note that NO permission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ither, however, the magazine may not be altered in any way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en used for online viewing. (See the note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already know, ModemNews Magazine has grown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electronic publication, and has grown this way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work of many Sysops and BBS users across 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started out as a local DOS based BBS news magazine.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were uploaded around the BBS circuit it began to spread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rea for which it was intended. All for the better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ing we are presently in more than seventy major mark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on some of the many NetWorks that link BBS'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the beginning. As we grow, so will the BBS commun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BBS users across North America will be abl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voice within the pages of ModemNews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Magazine is not a technically oriented publication.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re like a `Readers Digest' of the electronic medium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your users will be able to find all manner of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From recipes to jokes, from technical papers to Ne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 about the computer and BBS industry. These pages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al point for BBS users from all over to exchang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on just about, well, anything! That's the beauty and i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Magazine is distributed through a Network of NewsSt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it possible for any reader to obtain a copy of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BBS near to their home. Each week we are adding more NewsSt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ks. This document will tell you how you may join this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number of ModemNews News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we hope to clearly delineate a distribution policy for Modem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fair to all Sysops and readers alike. In addi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out how to be listed in our pages as a ModemNews News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s to your board are many and the demands on you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. Just a few minutes of your time to get set up, and a few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nce each month to post the newest issue of the magazine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Schedule for ModemNew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will be published once each month (except for Ju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line date for entries is the 15th, and release date of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will be on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you, your users, or from your board that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pecified date will, if space permits, be publis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issue. If space is not available, the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in the very next issue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or your users may submit anything you or they fee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an issue of ModemNews. We are particularly loo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umbers in parentheses denote the 'rough' maximum Kilobyt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eresting message threads from your board about most any topic.(1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eneral Purpose technical papers and articles.(1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General articles concerning the computer/BBS industries.(1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ditorial comments and replies.(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Feature articles and stories.(1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NSI and/or MacPaint artwork.(1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limit yourself to the above list. We are open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 It should be remembered that this magazine is wh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 upon user submissions for it's content.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a profile of your particular BBS as well as an ANSI/TEXT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Paint ad which will be displayed in the magazine once your BB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pproved as a ModemNews News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ad will be seen by readers from coast to coast and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0 that will be published within each iss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above option is available ONLY to BBS systems that are FR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, and are officially recognized NewsSta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eneral access to your system is limited to paying memb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en purchase commercial ad space in the magazine. (see A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ecome an Official ModemNews News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ONTACT MODEMNEWS YOU MUST HAVE COMPLIED WITH TH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IS DOCUMENT. DO NOT CALL US BEFORE YOUR SYSTEM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WILL BE CHECKED BY ONE OF OUR STAFF. (usually within 14 da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News reaches it's readership through 'FREE' distribution. No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nalty may be levied for a download of ModemNews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`free' downloads from your board. Upload/Download ratio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re exempt, though some boards allow ModemNews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ffecting user U/D ratios. If your board has commercial or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ines, ModemNews must be able to be accessed through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on a callers FIRST or, at the least, his second call after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leted your verification process 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user MUST however be able to see on his FIRST call that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 ModemNews News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you to be an official NewsStand several things mus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requesting NewsStand status from ModemNews Magaz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8 years of age and be operators of established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Stand status will NOT be granted to BBS's that encourage or e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activiti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development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isting NewsStand is found to be actively engaged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ctivities they will be immediately dismissed, and local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ment Agencies will be notified. There will be n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ice MUST be placed on the front end of your system notifyin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indeed a ModemNews NewsStand. This is a MUS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nd maintain a download FILE area for ModemNew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t least the immediate issue, as well as the past two iss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azine. There is no need to keep the entire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s in your database. This file area may be "shared"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gazines' or files as long as the file menu clearly states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ry to get your users involved. This is for THEM an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 the magazine, request your users to upload their wor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yourselves by sending us a Profile of your BBS (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-10K in size). You may also send us interesting message thre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Anything that may allow other readers to get a fe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icular BBS system and inform our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UST contact ModemNews EXPRESS! (203) 359.2299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in the magazine and leave a message to the Sysop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be done. (You might also upload at this time any ads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 the Sysop what action has been taken on your part and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boards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line you should fill out questionnaire #3 at ModemNews Express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nswer honestly, your request will be disregarde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 exceptions and you will not be able to reapply with 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calendar year. Your system will be checked and scre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re granted NewsStand status. If your System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properly to receive ModemNews when one of our staff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your request for NewsStand status will not be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You MUST pick up your NEXT issue of ModemNews from the Modem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Library at ModemNews EXPRESS!. Thereafter we will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(read:less expensive) method for you to obtain your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, including automatic transfer via RelayNet if you car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try to make it possible for you to obtain your cop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ewsStand in your area or through a NET system in your are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ready do this, please phone us and let us know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peed up the distribution of the magazine and keep a good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ey out of the pockets of our favorite phon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n MOST cases submissions from your readers or from y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nt to ModemNews OnLine as soon as they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magazine may NOT be altered in anyway when po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file area. It must be posted EXACTLY as received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rue for the archiv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Your system will be checked by our staff from time to time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ound that you have violated our agreement, you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NewsStand listing, and a note will be posted in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ng why this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We REQUIRE that you contact ModemNews EXPRESS! least once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(thirty) day period so that we know you are still with 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in accordance with our requests. A call like this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 or two minutes. At ModemNews EXPRESS! you will find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you updated frequently, as well as the current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need not get your issues from us after the first, you may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nearest local NewsStand if that is available to you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eft to us in the ModemNews conference on RIME (RelayNet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dendum 12/01/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ewsStand that we do not hear from within this time perio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suspension for a period of 15 days, and notice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as well in the ModemNews conference on RelayNet.  We wi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make an attempt to notify them of this by direct cont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BS.  If at the end of this 15 day period we still have not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ewsStand they will be dropped fom the listings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few paragraphs I hope that I have answered the m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ure you will have. I have tried to make this process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and feel confident that this has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us or further questions PLEASE ca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odemNews EXPRESS! at anytime. You will usually receive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48 hours. The more exact information you leave us, the bett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nswer your questions, or deal with you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DOS system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odemNews is offered for online viewing on your system,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use the /0 &lt;--- that's a ZERO option that will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to go directly to PageOne, and upon exiting go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age. The magazine may NOT be altered in any other way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permission of the editor. This will be a blessing to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nto your boards at 1200, and a miracle for those who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wling along at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lawyer made me include the following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OT Freeware. It is Shareware in an interest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o read ModemNews Magazine for any length of time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issues) we would expect you to register your support with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NewsStand price for a copy of ModemNews Magazine is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ee dollars), but please note, no SysOp or person, or BBS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may charge for a download of any issue of the magaz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disk copying services and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wihtout prior written permission from the staff of Modem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officers of ModemNews Magazine may collect your registration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s of ModemNews Magazine can be found at ModemNews EXPRESS! ONLY!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eed further information, your local NewsStand SysOp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and will be more than happy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your registration fe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Dean Street Suit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ford, CT 06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(203) 969.1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(203) 359.22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your checks payable to: Jeff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