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December 1, 199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359-229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-11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News can be reached via our RelayNet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,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EXPRESS! (203) 359-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OnLine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e REQUIRE that you contact ModemNews OnLine at least onc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(thirty) day period so that we know you are still with 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accordance with our requests. A call like this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or two minutes. At ModemNews OnLine you will fi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you updated frequently, as well as the current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not get your issues from us after the first, you may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60 days pass without your logging onto ModemNews OnLin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rop more than 2 issues behind, we will have no choice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system from our NewsStand list. We trust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demNews OnLine at anytime. You will usually receiv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ModemNews Magazine can be found at ModemNews OnLine ONLY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3) 969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03) 359-2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