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emNew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your copy of ModemNews into the subdirectory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un and/or save your ModemNews Magazine issues. 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do now (after you've read our included files) is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xx (xx = issue number, i.e. NEWS33).  It is import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reside in your CONFIG.SYS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does not, ModemNews will no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're r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active from any `menu' 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= brings you a help screen that will give you mo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= Will quit ModemNews from any menu screen and display ou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= Will always return you to PageOne, ou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= Instant Out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active while reading any article on you HOM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= Save current Artic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=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= Pag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= Go to First Page (begin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 = Go to Last Page (last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= Quit reading art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s to ModemNews may be made to any ModemNews NewsSt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ly to ModemNews On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