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 November 1, 199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 679-067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969-1183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News can be reached via our RelayNet Con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and has grown this w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 many Sysops and BBS users across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`Readers Digest'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will be published once each month (except for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and/or MacPaint artwork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mit yourself to the above list. We are op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News reaches it's readership through 'FREE' distribution.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,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a callers FIRST or, at the least, his second call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This is a MU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ntact ModemNews OnLine (516) 679-0674 and reque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gazine and leave a message to the Sysop requesting s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(You might also upload at this time any ads or BBS 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nswer honestly, your request will be disregard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 exceptions and you will not be able to reapply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MUST pick up your NEXT issue of ModemNews from the Modem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Library at ModemNews OnLine. Thereafter we wi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phone us and let us k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We REQUIRE that you contact ModemNews OnLine at least onc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(thirty) day period so that we know you are still with 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accordance with our requests. A call like this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or two minutes. At ModemNews OnLine you will find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you updated frequently, as well as the current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need not get your issues from us after the first, you may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arest local NewsStand if that is available to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ft to us in the ModemNews conference on RIME (RelayN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60 days pass without your logging onto ModemNews OnLine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rop more than 2 issues behind, we will have no choice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r system from our NewsStand list. We trust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I hope that I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. I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demNews OnLine at anytime. You will usually receive a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ewsStand price for a copy of ModemNews Magazin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dollars), but please note, no SysOp or person, or BBS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may charge for a download of any issue of the magaz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disk copying services and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fficers of ModemNews Magazine may collect you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ModemNews Magazine can be found at ModemNews OnLine ONLY!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ed further information, your local NewsStand 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203) 969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516) 679-0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