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mNew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your copy of ModemNews into the subdirectory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un and/or save your ModemNews Magazine issues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do now (after you've read our included files) i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xx (xx = issue number, i.e. NEWS31).  It is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reside in your config.sys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does not, ModemNews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ctive from any `menu' 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= brings you a help screen that will give you mo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= Will quit ModemNews from any menu screen and display ou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= Will always return you to PageOne, ou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= Instant Out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ctive while reading any artic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= Save current Artic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=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= Pag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= Go to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= Go to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= Quit reading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s to ModemNews may be made to any ModemNews NewsSt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ly to ModemNews On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