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January 19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5 Tabor Place                            516 679-067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Meadow, New York 11554-5329           516 785-676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: ModemNews Magazine Polic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document  is  for  the  use  of Sysops who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emNews Magazine, OR for those  sysops  who  m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consider doing so.  Please direct any qu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hould already know, ModemNews Magazine has grow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ationwide  electronic publication, and has grown this wa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ard work of many Sysops across this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started out as a local BBS news  magazine. 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were uploaded around the BBS circut it began to sprea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original  area for which it was intended.  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  As of this writing we are presently in more than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 markets and can be found on some of the many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BBS's around the country.  This is just the  beginning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grow,  so will the BBS community.  The thousands of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merica will be able to find a  common  voic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 Magazine is not a technically oriented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it is more like a  'Readers  Digest'  of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.  In  our pages your users will be able to find al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teresting  information.   From  recipes  to  jokes.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papers  to  News  and Views about the compute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.  These pages can be used as a focal point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ver to exchange information and ideas  on  just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ything! That's the beauty and intent of 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  Magazine  is  distributed  through  a  Net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tands that will make it possible for any reader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f  the magazine on a BBS near to their home.  Each wee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ding more NewsStands to the ranks.  This documen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you may become 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 set a limit on the number of  NewsStand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a  certain  area.   We will allow ONE NewsStan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000 people living within a metropolit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New York City we will allow 32 NewsStand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 Arizona,  3.   In Moore, Oklahoma, 1.  simp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s located just outside a major city feel free to che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 to  see if a NewsStand is available for your area. 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250,000 and 100,000 will be allowed 2  to  3  News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reas  under  100,000  will  be allowed 1 to 2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. 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ural areas, the above rule may be ignored so long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r village is not within 10 miles of a Metropolitan area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by the U.S. Census Burea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 I  hope to clearly delineate a distribution poli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News that will be fair to all Sysops and readers alik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 you  will  find out how to be listed in our pag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News NewsStand.  The advantages to your board are  man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mands  on  you  are  very few.  Just a few minu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get set up, and a few minutes more  every  few  wee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he newest issue of the magazine. 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 will  be  published once each month during th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Information from you, your users, or from your boar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ceived  by  the  specified  date  may, if space perm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in the immediate issue.  If  space  is  not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will be 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or your users may submit anything you or they fe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blished in an  issue  of  ModemNews.   We  are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Numbers in parentheses denote the 'rough' maximum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teresting message threads from your board about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. (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eneral Purpose technical papers and articles (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si ads for your Bulletin Board system (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rofile about your BBS 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General articles concerning the computer/BBS industries 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ditorial comments and replies 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eature articles and stories 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NSI artwork (including movies) 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limit yourself to the above list.  We are open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   It must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ant upon  user  submissions  for  it's  content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 to submit a profile of your particular 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I ad which will be displayed in the magazine on a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Your  ANSI ad will be seen by readers from coast to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one of only a few  that  will  be  published  with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!   This  option  is  available ONLY to BBS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to  the  general  public,  and  are  officially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neral access to your system is limited to paying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then purchase commercial ad space in the magazin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.DOC 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News Deadlines for 1990 will be on the 15th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ticles, ads and submissions should  be  in  by  tha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 will  be  the  Wednesday  IMMEDIATELY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 date.  There may be some limi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reaches it's readership through  free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fee or penalty may be levied for a download of ModemNe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, and always will be free for  anyone  who  s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 a  copy.   This does not imply 'free' downloa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Upload/Download ratios on your board are  exempt,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oards allow ModemNews to be accessed without aff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D  ratios.  If  your board has commercial or paid acces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News must be able to be accessed through the publi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you to be  listed  in  each  issue  of 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as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requesting  NewsStand  status  from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t least 18 years of age and be operators of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 Board Systems.  NewsStand status will NOT be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that encourage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xisting NewsStand is found to be  actively  enga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f  these activities they will be immediately dismi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aw Enforcement Agencies will be notified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nd maintain a file area  for  ModemNews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 at  least  the  immediate issue, as well as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of the magazine.  There is no  need  to  keep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magazine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ry  to  get your users involved.  This is for THE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dvertise the magazine, request your users to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, and contribute yourselves by sending us a Profil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and  an  ANSI ad (roughly 2K in size).  You may als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message threads from your system. Anything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other readers to get a feel for your particula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 readers acros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 MUST  contact  ModemNews  OnLine  (516)  679-067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 listing in the magazine and leave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such be done.  (You might also upload at this ti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 or BBS profiles.) Notify  the  Sysop  what  ac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 on  your  part and be sure to include your board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ONTACT MODEMNEWS YOU MUST HAVE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T UP OPTIONS LISTED IN THIS DOCUME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ALL US BEFORE YOUR SYSTEM IS READY.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HECKED BY ONE OF OU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you should fill  out  questionnaire  #3  at 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 If  this  Questionnaire is not filled out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ly, your request will be disregarded.   There  will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 and  your BBS will be checked and screen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nted NewsStand stat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MUST pick up your  NEXT  issue  of  ModemNew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News  Central  Library  at  ModemNews OnLine.  There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n alternate method  for  you  to  obtain  your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will  try to make it possible for you to obtain you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NewsStand in your area or through a  NET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a. If you CAN already do this, please phone us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   This  will help speed up the distribution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ep a good deal of our money  out  of  the  pockets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In  MOST  cases  submissions  from  your  readers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ves should be sent to ModemNew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e magazine may NOT be altered in anyway when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.  It must be posted EXACTLY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Your system will be checked by our staff from time to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has  been found that you have violated our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from our NewsStand listing, AND a  not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in the magazine 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se  few  paragraphs I hope that I have answered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I am sure you will have.  I have  tried  to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as  simple  as is possible, and feel confid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for us or further questions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us  at  ModemNews  OnLine  at  anytime.   You 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response within 24 hours.  The more  exac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leave  us,  the better we can answer your questions, o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emNews is offered for online  viewing  on 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 ENCOURAGED to remove all intro screens up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PAGEONE, as well as all END screens with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DEADLINE screen.  The magazine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 without the express permission  of  the  edit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a  blessing to those who log onto your boards at 12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racle for those who are still 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 Gree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