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E's Super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erMAC runs only any IBM PC or compatible, any monit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uperMAC you can create up to 500 keyboard macro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your computer easier. To use the program, cre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SUPERMAC.MAC with your word processor.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follow some simple syntax rules. SuperMAC loads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en it's installed. SuperMAC is a memory-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ile it's in memory, it watches each keypress to se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hot keys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types of entries you can use in your macr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ype is a special command. In the text file,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must start with a less than symbol (&lt;) an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symbol (&gt;). The second type of entry is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r string. These characters become part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as they appear 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is a list of the special commands and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of what they do. A k stands for an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function-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DEF       - Specifies the beginning of a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DEF       - Specifies the end of a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      - Inserts the current time into the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    - Inserts the current date into the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k        - Specifies a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- Inserts an Escape character into the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k         - Specifies an Al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SHIFTk   - Specifies a Left Shif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HIFTk  - Specifies a Right Shif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- Inserts a carriage return into the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k           - Specifies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k       - Specifies a Shif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e are some examples of macros that use ALT-1, CTRL-F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SHIFT-F9 as their hot keys. Notice that after every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n &lt;ENTER&gt; command just as you would do if you were gi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EGDEF&gt;&lt;ALT1&gt;DIR C:\DOS&lt;ENTER&gt;&lt;EN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EGDEF&gt;&lt;CTRLF1&gt;C:&lt;ENTER&gt;CD\WORK\EXTRA&lt;ENTER&gt;ROCALC&lt;ENTER&gt;&lt;EN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EGDEF&gt;&lt;LEFTSHIFTF9&gt;WIN&lt;ENTER&gt;&lt;END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fter the BEGDEF directive, you specify the hot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ctivate your macro. Be careful when choosing thes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y may conflict with other hot keys and programs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only the special commands are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's a sample macro file on the disk called SUPERMAC.MA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should work on your system. You can</w:t>
        <w:tab/>
        <w:t>use the sampl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SUPERMAC at the DOS prompt. A single macro may b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line. The &lt;BEGDEF&gt; and &lt;ENDDEF&gt; commands show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d of you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several macro files with different filena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pecify the filename when you run the program.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MAC with the default filename, enter SUPERMAC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 different filename, enter SUPERMAC filename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nd the text file are locate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give the full path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special hot keys built into SuperMAC. One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stall the program by removing it from memory.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stall option, press Right Shift-Ctrl-F9. If it's not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stall (if another TSR was loaded after SuperMAC or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lication), you'll hear a series of beeps. The prog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itself from memory. To remedy the situation, try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SRs first or quit your application and try ag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built-in hot key toggles the macros on and 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or this hot key is Left Shift-Ctrl-F10. You'll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sounding beep that means the macros have been turned off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beep that turns the macros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wo hot keys can be changed by using the /h swi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(SUPERMAC /h). When the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, press M to change the toggle hot key or 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stall hot key. The button to the lef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turns yellow. The unselected button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default hot key, press a two-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ant to use. The keypresses appear in the box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. Once you're satisfied with the new hot keys, press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SuperMAC and return to the DOS prompt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efault keys, press C to cancel and return to DO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 called SUPERMAC.CFG is saved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tells SuperMAC the hot keys to use. If you er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the default keys will be used the next tim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use the uninstall hot key to remove SuperMA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efore running the program again. Otherwise, you'll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veral copies of the progra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orget how to use SuperMAC, enter SUPERMAC /?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 to see a brief set of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