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documentation for SETKEY.EXE.  The file is dated 7/15/8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idea where I got it.  I have used it on my V-20 machine for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apparent problem.  I have no idea what happened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, SETKEY redefines the function key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KEY &lt;Function Key&gt;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unction Key&gt; is F1 through F10, SF1 through SF10, CF1 through CF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1 through AF10.  I suppose "SF" stands for Shifted-F, CF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, and AF stands for Alt-F.  &lt;Macro&gt; is 80 characters or l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 means pressing the Enter Key.  Consequently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F7 DIR A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get the directory of the A diskette the next time you press F7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F8 DIR A:# DIR B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get the A diskette directory followed by the B disket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key push when you press F8 the next time. 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F9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A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pressed F9.  See, if you no tell it #, you no get LF-C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feature.  You can write text without a line feed-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hing overrides the function keys of whatever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Thus, if I redefine either F1 or F2 and then use PC-Wri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F1 then F2 to exit the program, I can't exit without reboot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because I've tried.  If you are careful, this is handy sin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your function key definitions into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the function keys in a file.  You can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FR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ini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you the current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copyright notice that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rl {8=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: If anything goes wrong, it's not my 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