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AL.COM - text mode VGA Palette color chan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MYPAL  [ENTER] 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oaded press ALT-H for help information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L.COM Is an example MYPAL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NEWPAL [ENTER]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PAL.COM - Is a TSR that attempts to keep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anging your MYPAL.COM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ERMPAL [ENTER]  After setting new color value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ERMPAL /U  To Unload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