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*      K L I K E R      *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&gt;&gt;&gt;&gt;&gt;&gt;  THIS PROGRAM IS FREEWARE  &lt;&lt;&lt;&lt;&lt;&lt;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KLIKER.COM is a universal mouse interface that enable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 mouse with in most all none moused 80x25 text mod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stuff any highlited character directly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keyboard buffer. KLIKER.COM is a terminate an stay 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program</w:t>
        <w:tab/>
        <w:t xml:space="preserve">that requires 8.4k of RAM memory...(TS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load KLIKER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KLIKER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r if CGA snow is a propl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KLIKER /C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unload KLIKER (as long as there is no TSR loaded above i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KLIKER /U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use KLIKER press the left button to activate, press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on again to deativate. Move the mouse to move the 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r. Press the right button to insert the highlighted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nce you have picked and inserted a character you can repe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character by again pressing the right butt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iam Crave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20 N. Stateline Rd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on, Pa. 161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PROGRAMS by the 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BCAT ($15.00) ....... Lets anyone manage their Files and Director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n easy press of a key you can copy,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, view, mark, create, edit, compress,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compress, format - plus enables the us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ign up to 20 of his or her commands or favo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to the menuing system and many mor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from within a window environmen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MAKER ($10.00) ... Makes it easy for anyone to create beauti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 alone - 3D Text mode graphic shadow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menus. Create up to 4 windows you can p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 by the press of a function key then 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mmands or program names via menu bar o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 to activat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DEFINE ($10.00) ..... Enables assigning up to 20/60 character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s to any of the Alt + Number keys or th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keys F1 to F10, plus recall your last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entered commands. Also includes many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 files, copy, delete, rename, show all path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pad, and many more in an easily Deactiv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 Down TS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B4 ($10.00) ....... TSR that makes it an easy task to captur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screens from within most any runnin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ables saving screens as Executables including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color values, or save as a readable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I file, you can also edit any current or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and capture or append to anothe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sily Deactiv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 END OF DOCUMENT 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