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LOOK4 *   Quick File Searcher   by  �-Swift-Ware-#  Copyright (c) 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 tiny Gem that'll make your life a lot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4 search's all specified Drive'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Compressed  ZIP, LZH, and  ARC files for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ccurrences of your "Filename.ext"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arch Specific Drive for any occurrence of the filename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LOOK4 Filename.ext /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arch for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o Searc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Drive's A: up to Z: for any occurrence of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LOOK4 Filename.ext /A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arch for��        �  ��La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Fir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Drive's A: up to Z: but NOT search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LOOK4 Filename.ext /A /Z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  ��</w:t>
      </w:r>
      <w:r>
        <w:rPr/>
        <w:t>Do NOT Search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arch for��        �  ��La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Fir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0 N. Stateline Rd    &gt;&gt;&gt;&gt;&gt;&gt;&gt;&gt;  THIS PROGRAM IS FREEWARE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ROGRAMS by the AUTHOR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BCAT ($15.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s anyone manage their Files and Directories.  With an eas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of a key you can copy, move, delete, view, mark, cre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, compress, uncompress format and many more. Plus enab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to assign up to 20 additional commands or program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nuing system and many more features all from within an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active customizable window environment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MAKER ($10.0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s it easy for anyone to create beautiful stand alone tex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shadow box window menus.  Create up to 4 windows you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 down by the press of a function key then highlight your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or program names via menu bar/mouse to activate the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can assign your commands and programs to User Assign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 that you highlight to activat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EFINE ($10.0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assigning up to 20/60 character command strings to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Alt + Number keys or function keys F1 / F10 plus re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last 10 DOS commands. Also includes many utilities - Vi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Copy, Delete, Rename, Show All Paths, NotePad, and m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in an easily Deactivated Pop Down TS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B4 ($10.00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SR that makes it an easy task to capture text mode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within most any running program. Enable saving screens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 including their color values or save as a read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mode ASCII file. You can also edit any current or saved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and capture or append to another fi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ily Deactivat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 END OF DOCUMENT 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