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.ZIP se descompacta en tre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 .CO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RCI s.a. / Ricardo Cassano y Gabriel Dub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dominio pblico (1986/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8  Octubre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puede ser distribudo libremente, no asi vendido ni exig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recompensa o intercambio al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IESPA.COM es una version mejorada de el conocido ESP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programa residente que solo ocupa 704 bytes. Funciona EN IBM PC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incluyendo PC, XT, AT, 386, y laptops no importando 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ni otra interfaces. Puede ser desactivado/re-activado al i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 con teclado standard actual tipo IBM RT de 101 teclas y tambie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iejos teclados de 84 teclas. Es tan comatible como para adoptarl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rlo en el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teclas para obtener las siguientes combinaciones segun tab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                                    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                                    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   (arriba de TAB)                        (enie  miniscu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(SHIFT-de la anterior)                 (enie  mayuscu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(corchete izquier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de presionar esta tecla la proxima vocal minuscula sera acentu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 i o u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uego de presionar [ usted presionara una vocal mayuscula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dra el error tipico de ESPA (`A) sino que RCIESPA espe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xima vocal minscula y la acent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(Llave izquierda)                   Dierisis de vocales en minusc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ambien de algunas en mayu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 i o u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e i o u   (solo para A O y U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]   (Corchete derecho)                  [ corchete izqui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  (Llave derecha)                     ] corchete der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as dos ltimas re-definiciones fueron hechas para salvar al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corch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trl&gt;+&lt;alt&gt;+F1                         desactiva RCIE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trl&gt;+&lt;alt&gt;+F1                         re-activa RCIE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sta manera usted recupera el funcinamiento normal de su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o si RCIESPA nunca hubiera estado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o es muy til por ejemplo para los programador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uaje C, debido a que las llaves se requieren permanent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ea que al desactivar RCIESPA usted recupera las siguentes 6 tec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~  [ ] { } a su normal fun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IESPA.COM difiere de ESPA.COM entre otras estas ventajas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IESPA version 1.8 acupa solo 704 bytes y ESPA 2,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epta todo tipo de video MDA,MGP,CGA,EGA,VGA,VGA ext. plasma y quar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ona bajo Ventura 1.0,1.1,2.0 y 2.0 profesional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ona bajo Corel Draw 1.0 y 1.1 (Windows 286 y Windows 3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ona bajo DeskView rodando Ventura y Corel Draw simultanen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colisiona con otros utilitarios de teclado como PowerKit o Pro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colisiona con el manejo de teclado virtual de DesqView en Multi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View acepta cargarlo antes de entrar y luego puede ser ultiliz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e todas las ventanas simultaneas, incluso graficas mezclad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entanas de tipo texto. Tambien puede ser desactivarlo y activ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e dentro de DeskView y qualquier otr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os porgramas residentes permiten cargar en memoria varia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ndantemente o colgando la maquina. Esto reduce su espacio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IESPA se autodecta ya cargado y no lo per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usted no recuerda como desactivarlo y no tiene este archivo a man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uramente le pasar, al intentar cargarlo mas de una vez, un peque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indicar como desactivarlo y activarlo nue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desea reclamar el espacio de memoria ocupado por RCIESPA sin re-boot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e primero in marcador residente como el MARK y RELEASE  MARKIN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go removerlo con facilidad. NO remueva nunca una marca desde una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 facilida de SHELL o salida al dos, los resultado son impredec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IESPA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 ltimo veran dos versiones RCIESPA y RCIESPAC, esta ltima es igual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ra pero se escribio especialemnte para un amigo que tiene una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hiba y no tiene LED de CapsLock, asi que esta versin prende y ap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bolo O en el caracter arriba a la derecha de la pantalla, cuando Caps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a activo o descativo. esto hace que esta version ocupe 800 bytes en v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4. No hay otra diferencia substa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e programa es gratis y agradecere comentarios y sugerencias sobre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 fuente assembler se encuentra disponible para quien pueda hacer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ecuado de el. Si desea hacer algn comentrio, critica o sugerenci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IESPA.C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 correo: Tarija 3830, (1253) Capital, Buenos Aires,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o  : 922-4888 922-6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       : 924-0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x     : 25071 RCI 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frute de RCIESPA.COM, gracias por su tiempo, Ricardo Cass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