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</w:t>
      </w:r>
      <w:r>
        <w:rPr/>
        <w:t>MACR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: Philip Ho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X     : Send messages to (ALEX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ail : Alex Wie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 Box 50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Jersey, N.J 07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Sharewar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- Ab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- Mac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-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-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- Runn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-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hareware (User Supported Softwar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 is a copyrighted program, distributed as "Shareware"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d distribute as many copies of the shareware software and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must be distributed in absolutely unmodified form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uding ALL program, documentation,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may not be included with any other product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soever without a license from Philip Ho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charge or payment may be levied or accepted for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ose to cover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ntributing with shareware programs, you are support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ment programs you may use lately. So please,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areware for your own inv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fter trying the program for 2 weeks, you find it useful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ly, youn must register your copy by completing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is documenta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MACR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developing programs, I found myself retyping many D.O.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very often, some of them very large and tedious to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over, so I decided to take advantage of the almost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t the D.O.S. In this way, entering D.O.S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by just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allows you to assign up to 30 D.O.S command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in the registered version and, up to 20 commands in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Each command can be up to 30 characters long. MACRO reassig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in conjuctions with the Shift, Control and Al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MACRO, allows you to introduce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grams by assigning text strings as well as D.O.S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can be distributed worldwide without the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MACRO Paka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DOC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EXE   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   LIC    Licence messag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INF   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Program Requiremen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requires MS-DOS 3.0 or high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takes as much as 15K of RAM. It can also be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MACRO into your computer is as easy as copy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floppy or hard-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Running MACR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MACRO either from your hard-disk or a floppy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ipyng MACRO in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[SFnn=command] [CFnn=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, CF, AF:   Shift or Control key in conjunction with th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       :   Is the number of the function key to be programmed (1-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: MACRO SF1=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vailab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?   :   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:   Displays the current function keys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want to introduce spaces between the command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 quotation marks at the beginning and ending of the comm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"CF10= dir c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Registr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MACRO allows you to use the product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By registrating MACRO, users get the current copy of MACRO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 registration cost $18 US, for a single user copy to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chine at a time, and includes a 'registered' copy of MACRO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ACRO in networks or more than a single computer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antity or corporate purchases the following discou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 10 copies    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-  20 copies    1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+      copies    1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may be in the form of check and money order. All US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must be drawn on a US bank, and all Canadian dollar check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a 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rices and discoun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apply only to separate orders, they are not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&lt;cut here&gt;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Alex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 Box 5081, New Jersey, N.J 07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Item                              US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       Macro Registration................$18 ea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     Macro Shareware disk..............$ 4 ea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$1/copy for 3.5" disks................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$5 for overseas delivery..............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total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Discount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Jersey residents add Sales Tax (7%)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STATE:____________ZIP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