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Kurz-Dokumentation zum Tastaturtreiber K5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>07.08.8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schreibung zum Tastaturtreiber ist mit seinen M�glichkei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weile fast 30 kByte Text angewachsen. Das liest doch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! (Mir w�re es ja auch zu viel zu le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ie trotzdem einen Eindruck bekommen habe ich ein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 hier kurz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ringt K5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Programmierer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pslock funktioniert endlich wieder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r Backslash ist einfach zu 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r erweiterte Abbruch spart in 9 von 10 F�llen den Reset-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ingabe beliebiger ASCII-Codes als Hex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 liefert die h�ufig gebrauchten Sequenzen "*.*" und "/*   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-Kommentar) auf einen einzigen Tasten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Leute mit wenig Zeit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Wiederholrate kann man von der Kommandzeile aus auf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Graphiker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aktisch der ganze Blockgrafikzeichensatz is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pttastatur einfach zu 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Leute mit PC und MF-Tastatur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lich kommt bei allen Tasten das Zeichen, das drauf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Benutzer von MicroSoft Word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lich funktionieren ohne Tricks ALLE Funktion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buch stehen. Probieren Sie mal "Shift" mit den Cursor-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Benutzer von Spreadsheets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e k�nnen die Taste "Entf" auf dem Ziffernblock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a oder Punkt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Leute mit Laptops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s Numlock bleibt beim Start wahlweis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s preisg�nstige Mitbringsel aus Amerika liefer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ohnten Tasten die richtigen Umlaute. [engl.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r "dr�bergelegte" Ziffernblock des REIN 300 SLC bringt 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ichtige Belegung. [Spezial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Leute, die es �fters mal anders haben wollen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5 ist auf Tastendruck, mit Kommandozeile und Stapeldatei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zeit umkonfigur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Mathematiker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griechischen Buchstaben und mathematischen Zeichen sind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pttastatur einfach zu 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Italiener, Spanier und Franzosen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akzentuierten Buchstaben sind endlich alle ohne Alt (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mer war's denn nun) auf einer deutschen Tastatur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Polen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sprachspezifischen Sonderzeichen kann man auf ein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n Tastatur eingeben [Spezial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Blinde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e k�nnen ohne zus�tzliche Hardware Blindenschri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urzschrift eingeben [Spezialver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bringt's f�r alle, die irgendwelche Probleme mit Ihrer Tastatur haben, d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5 hat f�r die allermeisten g�ngigen Fragen sch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ig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�r kniffligere Dinge stehe ich gerne zur Verf�gung und schre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nen bei Bedarf den geeigneten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erdem entwickele ich das Programm laufend weiter.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siert Sie die neueste Version? Fragen Sie doch einmal 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jeweils neueste Version erhalten Sie f�r DM 50.- (Scheck!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Adres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in G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gl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 Hannover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