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Beschreibung zum Tastaturtreiber K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</w:t>
      </w:r>
      <w:r>
        <w:rPr/>
        <w:t>28.09.8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tin Ge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gler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0 Hannover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11-559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schreibung bezieht sich auf die Version vom 28. Sep.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Vorbemerkung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Umsetzen der Tastencodes auf deutsche Zeichen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kompatible Rechner ein Anpa�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wird zu diesem Zweck die Programme KEYBGR oder KEYB GR ge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dem Betriebssystem mitgeliefert werden. Diese Programm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besonders leistungsf�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5 ist ein komfortabler Tastaturtreiber zum Ersatz von KEYGBR mit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M�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ihren altes Tastaturtreiber nie wieder im Rechner haben wo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Anwendung (Installation/Umschaltung)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 logisch gesehen geh�rt dieser Abschnitt weiter nach unten. Um a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s richtige Gleis zu f�hren, die K5 gleich ausprobieren woll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Abschnitt vor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einen PC/XT hat und eine sogenannte MF-Tastatur (z.B. Cherry G80-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S den Treiber mit der Option /M aufrufen, sonst bringen manch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c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r Aufruf --&gt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5 wird resident mit "AUTOECEC.BAT" in den Rechner geladen (sog. "TS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"). Es bedient die Tastaturinterrupts 9h und eventuell 1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5" hat viele M�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eisten Benutzer konfigurieren den Treiber je nach Erfa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hlicher Ausstattung bei der Installation. Auf diese Weise "stimm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reiber jedesmal vom Start des Rechner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gegebenen Beispiele k�nnen so direkt in AUTOEXEC.BAT �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5                - ruft den Treiber in der gelieferten Einstellung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5  /a-           - die Apostrophumsetzung ist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5  /p-           - die Bildschirmdruckfunktion ist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5  /m+           - /m mu� eingeschaltet sein, damit an einem PC/X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F-Tastatur richtig bedien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!!!!!!!!!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Schalter k�nnen (fast) beliebig kombiniert werden, zum Schlu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 eine wilde K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5 /p+ /b- /i /s- /k+ /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/p+  PrintScreen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/b-  Control Break ausgeschaltet (Programm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ICHT mehr mit Control Break unterbrochen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/i   Sonderroutine f�r die Int16-Verarbeit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laden (geht nur beim ersten Aufruf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/s-  T�ne sind ausgeschaltet (Das Umschal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sLock ist also "lei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/k+  Auf dem Ziffernblock macht die Taste (, E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 Komma (sonst bei mir den amerika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zimaltrenner 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/a-  Apostrophverschmelzung ist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5  /nl-</w:t>
        <w:tab/>
        <w:t xml:space="preserve">    - Aufruf f�r einen Laptop -&gt; Numlock bleibt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�terer Aufruf -&gt; Um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sp�ter ein anderes Verhalten des Treibers w�nscht, kan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iber auf zweierlei Arten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mschaltung mittels Tastenkombination w�hrend der Arbeit.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schaltung der grafischen Tastaturbelegung. Die M�glichkeit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 unt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mschaltung von der Kommandozeile aus oder mittels Stap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zu wird eine Zeile �hnlich der oben beschriebenen eingege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ne Stapeldatei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5 /k- schaltet die Komma-Taste des Ziffernblocks auf ".",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lischen Originalprogrammen Dezimalzahl-Eingabe erm�g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5 /k+ schaltet das Komma wiede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amit Stapeldateien den Bildschirm sauber lassen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ungen des K5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5 /k+ &gt;nul        -- und keine Meldung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er wissen will, wo sein Tastaturtreiber gerade steht, erh�l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ganze Liste Optionen angezeigt. Ein + oder - zeigt an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elnen Optionen gerade aktiv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Eigenschaften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 Tastentreiber bietet folgende Besonderh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r Treiber ist beim Laden konfigurierbar. Eine Version pa�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Zwecke (Spezialversionen f�r Blinde ausgenommen).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e Tastentreiber kann re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astaturwiederholrate und -Verz�gerung mit Kommandozeile einste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e MF-Tastatur wird am XT unterst�tzt (Mit IBM-Programm un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pslock funktioniert als Toggle. Nur die Buchstaben werden gro�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Bet�tigen ert�nt ein kurzer Ton bzw. Doppelton (bei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chaltbar), der bei unbeabsichtiges Bet�tigen der Taste den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im Caps-Lock Modus zus�tzlich Shift gedr�ckt, werden die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in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K5 unterst�tzt die Scancodes f�r CTRL und ALT Ziffernblock auf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aturen. Eine sinnvolle Anwendung daf�r sind konfigur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en, die so mehrere Tastaturebenen auf dem Cursorblock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ingabe von Sonderzeichen mit Alt + Ziffern geht wie gewoh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h. fast, denn hierf�r mu� der 10er-Block im ZIFFERNModus sein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Shift umgeschaltet werden). Diese Einschr�nkung betrifft nur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-Tastaturen; sie hat sich im Betrieb nicht als st�rend er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iele Sonderzeichen und grafische Symbole sind mnemonisch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die Haupttastatur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liche griechische Buchstaben und Sonderzeichen mit Alt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eichbar. �blicherweise finden sich die griechischen Buchstab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em lateinischen �quivalent. AltGr bedeutet bei Nicht-MF-Tasta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und CTRL zusammen ge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verse Sondertasten sind mit "ALT" griffg�nstig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�r Programmierer erlaubt ein Notausstieg den Abbruch von Endlosschl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e Break-Funktion ist inaktiv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e PrintScreen-Funktion ist inaktivierbar. Manche BIOSe h�ng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ne angeschlossenen Drucke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urchgriff auf den darunterliegenden Tastentreiber z.B. zur Geschwi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ts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mfangreiche Akzent-Verarbeitung - ALLE fremdsprachliche Zei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IBM-Zeichensatz bietet, sind direkt auf der Haupttastatur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ine Zettelchen mehr: � = 143 o.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nterst�tzung von 6- und 8-Punkt-Blindenschrift in einer Spezial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sgabe der h�ufig gebrauchten Sequenz *.* als einzelner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allo "C": C-Kommentare werden deutlich erleichtert mit Control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quenz "/*  */ &lt;Cursor links&gt;&lt;Cursor links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e Zifferneingabe mit ALT erlaubt nun zus�tzlich die Eingabe A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ASCII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rekte Eingabe von Hexadezimalwerten mit dem Pr�fix-Zeichen ALT SHIFT 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alog der bekannten Dazimaleingabe mit ALT Ziffen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umLock, CapsLock, ScrollLock von der Kommandozeile aus schal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Laptops spart dies den Griff zur Numlock-Taste beim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zialversion zur korrekten Unterst�tzung von Lap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REIN 300 SLC wird der im Haupttastenfeld eingebaute Ziffer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tig b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TOSHIBA 5100 stimmt das Tastenlayout, die Dezimal-Codeeingab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und Ziffernblock ist jetzt wesentlich einf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Features im einzelnen und im feinen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verse Sonderzeichen liegen an der gleichen Stelle wi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kanischen Tastenanordnung und sind mit ALT (normale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hift (hochgestellte)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ielverwendete \ liegt griffg�nstig als Alt 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astenbelegung er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 ALT/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�      [ un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+/*    ]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2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&lt;/&gt;    \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auf vielfachen Wunsch eines einzelnen Her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�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�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 und Z werden als Scancodes umdefiniert, nachdem manche Programme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-Zeichen Scancodes abfragen. Die Taste "Y" wird als Best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"Yes" h�ufig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e der Zeichen auf der Ebene Ctrl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4     � (meine Erg�nzung: W�hrungszeichen beim Dol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7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8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9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0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�/?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Q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W     � ("W"urz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R     � (eigentlich wohl gamma, beim "G" ist das gro�e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T     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Z     � (sieht �hnlich aus, beim "s" ist das kleine si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I     � ("I"ntegral o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O     � (om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P     � 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+/*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&lt;/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A     � (alpha - Achtung: Manche BIOSe schlucken das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S     � (kleines si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D     � (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F     � 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G     � (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J     � ("I"ntegral unten [j folgt 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Y     � (W�hrungsymbol Y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C     � (W�hrungsymbol 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B     �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N     � (�hnliche Form wi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M     � (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.     � (Trema-Zeich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space hex 255 (Dummy space f�r Batch files u. 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keypad /    �  siehe Aufdruck auf der MF-Tastat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keypad 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keypad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keypad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T+CTRL keypad 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e Akzenteingabe unterst�tzt jetzt mehr Umlaute und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zentzeichen. Die Verschmelzung ist umschaltba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nkombination Alt Ctlr F3. Beim Aufruf des Programms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melzung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'                     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"allgemeiner Modifikator" ergibt '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 -&gt; �        'C -&gt; �         'y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! -&gt; �        '?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2 -&gt; �        '4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 -&gt; �        '=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&lt; -&gt; �        '&gt;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� -&gt; �        '�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 -&gt; �        'p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`                       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^                       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� (ALT        #/^)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~ (ALT Shift  #/^)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� (ALT CTRL   .)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nn einem Akzent aigu kein "verschmelzbares" Zeichen folgt. W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Akzent alleine braucht, kann diesen doppelt eingeben (Bei KEYB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t auf diese Weise nichts "heraus"). Aus Kompatatata mit IB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Leerzeichen verschluckt, das unmittelbar auf einen Akzent 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t CTRL ALT F1 kann man auf den darunter liegenden Tasten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urchgreifen". Auf diese Weise kann man Taktumschaltun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es Setup auf mit geladenem Treiber zu erreichen. ALT CTRL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t Sie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ur m�glichst einfach merkbaren Unterst�tzung der Grafik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5 (f�nf) verschiedene Belegungen AltGr mit AltGr F6.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schalten. Das obengesagte gilt f�r die "Standard"-AltGr-Bele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im Starten eingeschaltet ist und �ber AltGr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�ckgeho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nun die folg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Gr F7 selekti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    e� r� t� z�   u�       einen Block mit einfacher Begren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    d� f� g� h�   j� k�    Dieser ist "r�umlich" logisch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�    c� v� b� n�   m� ,�    ordnet (daher doppeltes "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einander w-s-x liegen Bl�cke unterschiedlicher Dichte, beim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ollblock, darunter jeweils untereinander halbe 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n/unten und links/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Gr F8 selekti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� r� t� z�            einen �hnlichen Block mit dopp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� f� g� h�            Begren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� v� b� 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Gr F9 selekti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� r� t� z�            einen Block horizontal doppelt,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� f� g� h�            tikal einf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� v� b� 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Gr F10 selekti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� r� t� z�            einen Block vertikal einf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� f� g� h�            horizontal dopp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� v� b� 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n, die in der entsprechenden Ebene nicht definiert sind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der Standardbelegung �bernommen. CTRL ALT P ergibt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k-Ebenen ein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Verschiedene Tastaturen am PC/XT/AT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BM-kompatiblen Rechnern sind drei Tastaturtypen im Gebrauch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Kleinigkeiten unterscheiden. Soweit technisch m�glich b�gelt K5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chiede zwischen ihnen aus. An einzelnen Stellen ist denno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cksicht zu nehmen, welcher Tastaturtyp an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Datenformat auf der Tastaturleitung ist f�r PC und AT unterschied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ibt selbstumschaltende Tastaturen, bei allen anderen mu� das Date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tels Schalter richtig eingestell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euchtdioden k�nnen bei ATs und PS/2 vom Rechner aus gestel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PCs nicht. Bei PCs kann der Zustand von "Numlock" anders sein, a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ht an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ordnung der Tasten wurde von PC auf AT leicht ge�nd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ziell auf die Tasten "&lt; / &gt;"  und "# / ^". Der Treiber melde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fzeile, welchen Tastaturtyp er erkannt hat. Auf diesen hat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ATs ist m�glich  "AT keyboard" und  "MF keybo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PCs mit MF-Tastatur mu� beim ERSTEN Aufruf die Option /M 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. M�gliche Meldungen: "PC keyboard" und "forced MF key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Optionen auf der Kommandozeile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ruf mit /h oder /? meldet sich der Treib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sich bereits eine aktive Kopie im Speicher befi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en Konfiguration angezeigt. ein '+' bedeutet, da� die 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Optionsbuchstabe allein aufgerufen, wird die entsprechen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 ("getoggelt"). Zur reproduzierbaren Einstellung wird empfo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Optionen mit folgendem + oder -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erman keyboard driver by -mat  28-aug-89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alread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Keyboard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/A  enable apo (Ctrl Alt 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/B  enable keyboard control brea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/C  enable AT-coding.             (&lt;- Meldung nur bei AT-Tastatu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/E  MF keyboard E0 codes supported (Ctrl Alt 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/I  include a complete int16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/K  komma or period on num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/N  set nu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/P  enable Print-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/S  enable sound (excluding error be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/T  enable key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/V  keeps own int9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/X  include an extended break function via CTRL ALT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display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:   Umschaltung der Apostroph-Verschmelzung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uch mit Alt Ctlr F3 schalt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:   Umscahltung der Funktion CTRL BREAK. Wenn diese Option inaktiv ( B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, ist CTLR Break unwirk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:   Nur f�r Uralt-Tastaturen  -&gt; bitte ggf. mich an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:   F�r die Tasten des Cursorblocks der MF-Tastatur lief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Tastentreiber den ASCII-Code 0E0h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atur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Wert "0" der alten Tastaturspezifikation ist "kompatibl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h. macht im Betrieb weniger Probl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Word verlangt aber f�r einwandfreien Betrieb 0E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 ein Programm nicht auf die Cursortasten reagieren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Option ungeschaltet werden. Au�er mit Kommandozeile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mit Ctrl Alt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:   Manche Computer haben im ROM-BIOS eine ungeeigne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vollst�ndige Routine zur Int 16h-Behandlung (z.B. IBM AT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5 stellt eine kompatibel programmierte Routine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diese Option residenten Speicherplatz beansprucht, ist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Laden des Treibers (also beim ersten Aufruf) wirk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:   Schaltet die Taste ",Entf" auf dem Ziffernblock zwische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Komma um. Bei aktiver Funktion gilt K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:   Ein PC kann eine angeschlossene MF-Tastatur nicht sebst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kennen. Damit ein PC die richtigen Tastencodes lief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i Bearbeitung der MF-Tastatur mit /M erzwu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ldung: "MF keyboard forc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Option ist nur beim 1. Aufruf wirksam und gilt nur f�r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:   Siehe /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:   Manche BIOSe h�ngen sich auf, wenn ohne angeschlossen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-Screen gedr�ckt wird. /P inaktiviert den Drucker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nt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:   Einstellung von Verz�gerung des Tastaturrepeats und Wiederh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. "Verz�gerung" ist die Wartezeit, die abl�uft, be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aturwiederholung ein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TUNG: Eingabe-Format mu� exakt eingehalt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2 dezimale Ziffern [00...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1 dezimale Ziffer [0.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gegeben sind 1/2 s Verz�gerung und 30 Zeichen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rekt eingegebene Werte ersetzen die jeweils g�ltige Vo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ung. Eine Fehleingabe eines oder beider Parameter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der gespeicherte Wert beibehalten wird. Dadurch ist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r die Verz�gerung oder nur die Wiederholrate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tt Ziffern z.B. x eing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5 /Q x 12   -&gt; Verz�gerung wird nicht ge�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ederholrate wird auf 10 Zeichen/s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5 /Q        -&gt; gespeicherte Werte f�r Verz�ge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ederholrate werde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Wiederholrate (Zeichen pro Seku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  Rate        Wert   Rate       Wert 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30.0        11     10.9       22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   26.7        12     10.0       23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    24.0        13      9.2       24     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   21.8        14      8.6       25   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    20.0        15      8.0       26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   18.5        16      7.5       27    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     17.1        17      6.7       28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     16.0        18      6.0       29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     15.0        19      5.5       30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     13.3        20      5.0       31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12.0        21     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Verz�gerungs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artezeit, bis Tastaturwiederholung begin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  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1/4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1/2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3/4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1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:   "Un�bliche" Funktionen wie Caps-Lock oder "Durchgriff"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einem Warnton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schaltet diese T�ne ab. Davon unber�hrt bleiben Fehlert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�bertragungsfehlern oder vollem Tastaturp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:   Wer's mag, darf einen dezenten Tastenklick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s h�rt sich ja gar so emsig a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:   bitte mich anruf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:   ein Feature f�r Programmie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che Programme "lassen einen nicht hinaus". Bevor als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CTLR ALT DEL gedr�ckt wird, gibt ALT BREAK i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llen noch ein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funktioniert prinzipbedingt nur bei noch laufende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wie "heilem" DOS, also in der Regel NICHT bei 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SICHT! Wenn Programme irgendwelche Vektoren verbiegen,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zwar meist bei Ctrl Alt Break zur�ck, st�rzt dann in der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L  /CL  /SL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licherweise startet der Treiber f�r eine MF-Tastat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schaltetem Numlock. Die Option /NL wurde eingef�h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ptops, bei denen dies unerw�nsch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  k5   /nl-        bleibt NumLok beim Lad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Vorversionen hie� diese Option /N; aus Kompatralala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weiter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weiteren Optionen schalten die Tastaturflags CapsLoc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Lock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 Vorsicht: Ein PC kann die zugeh�rigen Leuchtdiod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atur nicht programmgesteuert umschalten (ein AT kann das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bei PCs wohl der Zustand umgeschaltet wird, die Leuchtdi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den neuen Stand nicht korrekt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F    Schaltet das MF-Flag im BIOS RAM ($40:$96 bit 4) ein ode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ern eine MF-Tastatur angeschlossen ist, wird der Statu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utomatisch auf "ein"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 Spezialversionen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Laptop REIN 300 SLC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Laptop TOSHIBA 5100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 Blindenschrift (Spezialversion)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5 gibt es in vielen Spezialversionen. Diese kosten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en Speicherplatz. Es ist nicht gerechtfertigt, dem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wender diesen Speicherplatz zu belegen mit Dingen, die er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in diesen Spezialversionen ist K5 gewohnt komfortabel. Er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�ber hinaus spezielle Features, die das Arbeiten mit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Rechner erleichtern oder �berhaupt erst m�glich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sweise l��t sich FrameWork III ohne K5 auf dem Rein-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 nicht bedienen; der Toshiba erlaubt keine Code-Eingab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(die ein K5-Anwender eigentlich kaum mehr braucht, abe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iert die Funktion mit K5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ein Tastatur-Spezialproblem haben, kann ich sie gerne be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ggf. einen speziellen Treiber programm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9.89  00:17: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en und Antwo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Ich verwende eine MF-Tastatur an einem XT-kompatiblen. Die Tast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gibt standhaft den Wert "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Ein XT-kompatibler kann (im Gegensatz zu einem AT) nicht erk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her Tastaturtyp angeschlossen ist. Die etwas andere Tasten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der MF-Tastatur mu� dem Treiber daher explizit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Das geschieht beim Aufruf mit der Option /M. Dann stim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1. Aufruf (Autoexec.bat) --&gt;      K5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Bei meinem XT-Kompatiblen ist der Status NumLock beim Aufruf von 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de umgekehrt wie die Leuchtdiode an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Im Gegensatz zu einem AT kann ein XT die Leuchtdioden i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steuern. Sie werden vielmehr nur durch Tastendruck 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nun ein Programm irgendeinen Status im Rechner um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ock oder CapsLock), kann es NUR die Speicherzellen im BI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chalten, beim XT aber NICHT die Leuchtdio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ein grunds�tzliches Problem und kann mit einem Program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rig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K5 hei�t das: Vorsicht mit den Optionen /N /NL /CL /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Unterst�tzt der Treiber F11 und F12 auf PC/XT mit Mf-Tastatu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Radio Eriwan sagt: Im Prinzip 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Treiber liefert auch in diesen Fall den richtigen Co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aturpuff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che Anwenderprogramme �berpr�fen jedoch die Hardware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chlie�en bestimmte Codes aus. In fast allen F�llen hilft h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Aufruf die Int 16h-Routine mitzuladen (1. Aufruf: K5 /I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/oder den Schalter /E umzulegen und/oder das MF-Flag /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Bei Programmen von MicroSoft (z.B. Word) funktionieren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nkombinationen nicht wie im Handbuch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verwende einen kompatiblen AT mit Keyb 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Mit K5 funktionieren in aller Regel alle Funktionen ohne 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 Ma�nahmen. In Einzelf�llen mu� man bei d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/I und/oder /E und/oder /MF etwas nachhel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korrekte Zuordnung klappt aber letztlich in jedem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  <w:tab/>
        <w:t>Ich verwende eine Tastatur mit 84 Tasten (kein separater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). Ich kann mit &lt;ALT&gt; Ziffernblock keine Codes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  <w:tab/>
        <w:t>Richtig - das geh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genannte Tastatur wird wohl haupts�chlich OHNE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wendet, das hei�t im Cursormode. Die n�tzlichen Scan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weiterungen "Control-Cursor" und "Alt-Cursor" sind in K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gebaut. Dies kollidiert nat�rlich (NUR bei Tastatur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n Cursorblock!) mit der "Alt"-Eingabe. Sofern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T aktiv ist, mu� daher zus�tzlich "Shift" ge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: Bei 84-Tasten ohne Numlock zur "Alt"-Codeeingabe Shift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�cken. Diese Einschr�nkung gilt nur f�r Tastatur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n Cursor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m R�ckmeldung bei eventuellen Fehlern wird gebeten. Auc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regungen nehme ich gerne auf. Am besten w�re ein sch�ner Brie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f Diskette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