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KEY.DOC  - readme file for Delay Ke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Chienming Chang 1992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odified: 8/26/92.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KEY.EXE   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KEY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DAT        - Example key str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KEY.EXE     - Can remove DELAYKEY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D.EXE        - Writes CODes, can write keystro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DLK.EXE     - Translates pritable text to keysto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KEY is a TSR program that puts key strokes in keyboard buff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ime. Key strokes that are stored in a scrip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t different times according to different lines.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key strokes can be specified at command line. Tw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script files are also included. A program tha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KEY from ram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key strokes script files can be created from console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D, or translated from a text file by program TXT2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time period between keystrokes can be specified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aykey will uninstall itself after all of key stokes are execu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it is the last program in the ram, and then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 second before it uninstall itself. User will NOT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used in a batch file, NODLKEY can remove DELAYKEY from 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NODLKEY works with DOS 5.0, (and 4.0, I believe). It is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work with DOS 3.3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install, just copy DELAYKEY.EXE, (and all other file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 or the directory from which you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 help, just type the program name, i.e. "delay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uninstall, make sure that DELAYKEY is the last program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NODLKEY DELAYKEY from dos command line (or from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create script files, type WCOD &lt;scriptfilename&gt; from DO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keystrokes that you want to put in. Use ESC ESC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ESC ESC CR to go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translate a text file, type TXT2DLK &lt;textfile&gt; from DOS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aved in file TXT2DLK.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KEY: Delay Key Utility v1.0. Copyright (C) Chienming Chang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elaykey First Second[.Third] KeyFile [hh:mm] [midn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: the first delay before execut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File after the start time. It is an intege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onds. (accurately, in 18 ticks. 1092 ticks = 1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: the time period, measured in second (18 ticks, again),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executing the next line of KeyFile.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rd] : a delay (in ticks, defaut 1) after each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ile : an ascii file that contains the scan code of keystrokes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must be written in hex. A line can contain none 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can codes, separated by space, semicolon (;)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mpty line means extra delay time. This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h:mm] : the optional start time, must be used in this forma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dnight] : The default is 0. It must used with [hh:mm]. I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idnights (00:00) delayed before delaykey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elaykey 5 2 test.dat 06:4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key 5 2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 FOR THE EXAMPL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 contains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1 1e61 ;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2      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ait for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3      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key 5 2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yping "aa" after 5 second, "b" after 2 more seconds, 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4 mo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key 5 2 test.dat 06:4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yped at Friday afternoon, it will type aa b c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06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can be obtained by using WCOD program or from TXT2D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DELAYKEY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Dela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10 for single users, $40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a diskette, please add $10 for shipping and 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enming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4 Mapl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specially interested in suggested improvements,bugs,commen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 message on Chienming_Chang@MTS.cc.Wayn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(08-26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strokes script files can be created from console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D, or translated from a text file by program TXT2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eriod between keystrokes can be specified 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user dkl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key will uninstall itself after all of key stokes ar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KEY is included to remove DELAYKEY 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04-2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