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nt 1.0  ( una verdadera joyita para las personas de habla hisp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, este programa lo hice al ver, con asombro, lo mal hecho que estab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pero necesario programa llamado RCIESPAC. Dicho programa en v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r el uso de acentos en cualquier momento, me impeda program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 que la tecla que usaba como acceso a los acentos (&lt;[&gt;) la utiliz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mente en la escritura de programas. Es por ello que hice un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da, que incorpora los signos  y . Me tome la molestia de elimin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sis que se utilizan muy poco en el castellano. A pesar que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 no lo inclu en el ZIP, si alguien desea mejorar mi propi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dejarme algun mensaje en el BBS FTC y yo con gusto le mando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 e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gio L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: Aprovecho este DOC para decirles que me gustaria contactarme con 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interese la programacin en PASCAL o ASSEMBLER para inter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, programas, libreras de procedimientos (incluso OOP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