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I T N E S S M A T E     O R D E R 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cation Technologies :  2455 Laurel Lane,  Sycamore, IL  6017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cation Technologies offers discounts on quantity orders,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icenses, and dealer pricing.  We also give a 30% discount to: m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s, disabled individuals and also NPOs (please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student ID, drivers license, etc;).  We accept company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, and money orders.  Credit card orders are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handy order form to orde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Mate Includes  :  The latest release of FitnessMate,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cluding low-cost upgrades, technical suppor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progra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ersion (No CoProcessor) : _____  Math CoProcessor Version 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ed Customers - Current Serial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 :    5 1/4 : _____  3 1/2 : _____    # COPIES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License Registration          $50.00  x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License Registration      $35.00  x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Discount License Registration    $25.00  x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s Discount License Registration    $25.00  x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Discount License Registration   $25.00  x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inois Residents, Please add Sales Tax ( TOTAL x 7% )     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: USA - ..................................... $5.00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: FOREIGN - ................................ $10.00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: Upgrade Diskette       $5.00  x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 U.S. Funds drawn on U.S. Bank )                     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WITH YOUR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:_______________________ Alternate Number 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"going beyond best," and choosing Fitness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: Avocation Technologies : 2455 Laurel Lane, Sycamore, IL 60178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