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FITNESSMATE VENDOR APPLICATION FOR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ice are planning to charge for FitnessMate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major upgrades as they become available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ertify that the above named company is a legitimate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nd that the above named company will adhere to th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the "Public Domain and Shareware Libraries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  Dat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PROSPECTIVE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introductory demonstration version of Fitness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we can verify that you are a legitimate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include a copy of your product catalo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long with a blank diskette and mailer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, you will receive written permission from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o include FitnessMate in your library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will receive your diskette bac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requesting that you send us revisions of your catalo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shed.  The main reason behind this is that a mai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endors will be maintained.  Our continued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will both enable us to verify that you ha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release (within reason), as well as know that your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jor revisions are made to the program,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grade such that your library is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, 2455 Laurel Lane, Sycamore, IL 60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