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�������������������������</w:t>
      </w:r>
      <w:r>
        <w:rPr/>
        <w:t>¿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�� </w:t>
      </w:r>
      <w:r>
        <w:rPr/>
        <w:t>F I T N E S S M A T E ��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�������������������������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</w:t>
      </w:r>
      <w:r>
        <w:rPr/>
        <w:t>USER'S GUIDE FOR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</w:t>
      </w:r>
      <w:r>
        <w:rPr/>
        <w:t>VERSION 2.1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</w:t>
      </w:r>
      <w:r>
        <w:rPr/>
        <w:t>October 1, 1992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</w:t>
      </w:r>
      <w:r>
        <w:rPr/>
        <w:t>Copyright (C) 1992, by William Joseph Johnso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</w:t>
      </w:r>
      <w:r>
        <w:rPr/>
        <w:t>All Rights Reserved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FitnessMate?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Licensing And Distribution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And Shareware Libraries . . . 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Guidelines . . . . . . . . . . . . . 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TTING STARTED 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hould Have Received 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 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MATE QUIK START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a previous version 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FitnessMate 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Considerations When Configuring FitnessMate 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FitnessMate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FITNESSMATE 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FitnessMate's Relational Capabilities 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enus / Mouse 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ILE menu 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VENT DATA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INQUIRY 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DEFAULT YEAR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. . .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. . .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DATA 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COLORS 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OLOR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ORM REGISTRATION 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.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.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 .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. .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SPORT menu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ING 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GGING 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ING 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MMING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ULLING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ATING 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COUNTRY RUNNING 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COUNTRY SKIING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 RUNNING 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 WALKING 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 CYCLING 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VIEW menu 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ACTIVITY LOG 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SUMMARY REPORT 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AVERAGES 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STATISTICAL MEANS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PERSONAL BEST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PERSONAL WORST 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CUMULATIVE 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INQUIRY ACTIVITY LOG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INQUIRY SUMMARY REPORT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INQUIRY AVERAGES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INQUIRY STATISTICAL MEANS 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INQUIRY PERSONAL BEST 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INQUIRY PERSONAL WORST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INQUIRY CUMULATIVE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TABLE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MILE TO METER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PTIONS menu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LOBAL ACTIVITY LOG 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LOBAL SUMMARY REPORT 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LOBAL AVERAGES 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LOBAL STATISTICAL MEANS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LOBAL PERSONAL BEST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LOBAL PERSONAL WORST 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LOBAL CUMULATIVE 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LOCAL INQUIRY ACTIVITY LOG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LOCAL INQUIRY SUMMARY REPORT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LOCAL INQUIRY AVERAGES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LOCAL INQUIRY STATISTICAL MEANS 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LOCAL INQUIRY PERSONAL BEST 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LOCAL INQUIRY PERSONAL WORST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LOCAL INQUIRY CUMULATIVE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 . . .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 . . . .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GRAPH menu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 . .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S 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. .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S . . .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CALORIES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SE POWER 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TS  . .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ES PER HOUR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S O2 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PER KILOMETER 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PER MILE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PER QUARTER MILE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PER HUNDRED YARDS 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. VO2 .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/ WEIGHT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S / TIMES 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QUIT menu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UPGRADES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 ABOUT FITNESSMATE? 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FITNESSM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interested in cultivating good health... feeling and looking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onvinced that by being the best that you can be that the 'qual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ife will also be the best that it can be?  Perhaps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pursue good health by exercising regularly.  Mayb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your best to keep an eye on your waistline by eating righ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ating or eating too much 'junk food?'  Maybe you have tried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ght things' and at times have had the feeling that nothing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said, 'I have been good yet I can see no 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'  Or, you might have said, 'No matter how hard I try I ca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progress toward my goal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sometimes a slow moving process and when it is, i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tect.  In order to know how you are doing in your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 you have got to be able to see the changes taking plac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ool available that can help open your eyes to these of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see changes taking place.  One that can help you t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r activity is actually working as you had plan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committment to reach your fitness performance goals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your schedule demands.  This appreciation in turn will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e you to keep your chin up and keep going, to make some adju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tter plan your future activities.  In any case it will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to the changing situation and give you more control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called "FitnessMate," and it can make a big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r team, group, or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 a program of strenuous exercise is an individu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ade in excellent health after consulting with a personal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to prescribe activity is made and none should be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software.  If you have a chronic illness such as heart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nsion, or depression, your illness, combined with certain me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ning might make strenuous exercise dangerous.  You shoul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s for undertaking a program of strenuous exerci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hysician, and be certain that he / she approve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Once you begin your program, there is a certain amount of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ssuming... so be especially careful.  It is a wise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s their program of regular exercise to achieve long term bene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nigh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premier release of FitnessMate, public accep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will determine the amount of attention that A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 association with FitnessMate's author, William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will devote to it's development.  Your support m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We think the software has great potential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grow.  A great amount of effort has allready been in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distribution of FitnessMate and both, Avocat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Mate's author William Joseph Johnson, pledge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develop FitnessMate if there is a popular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responsibility for using this program if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tnessMate is a relational sports fitness database /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tool.  It combines the features of a sports activity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lational database with graphing capabilities and adds high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analysis and relational performa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GA graphics user interface which defaults to 640x480x16 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 'good looking' program with a 'high resolution'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for precision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tremely easy and friendly 'do-next-to-nothing'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ull down window menu-driven, and very easy to use intuitive,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driven, keyboard 'point and shoot' typ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itstream (tm) bitmapped fonts utilized throughout the entir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Never a 25x80 text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upports multiple users and multiple sports in an endless tim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b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ue relational ability revolving around distance.  FitnessMa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Averages, Mean, Best, Worst, Cumulative, and graph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parameters based on the current user inquiry.  Ask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uestions about your performance related to a certain distanc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tnessMate gives you the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Quick and easy access to user accounts past and present allows you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resent situation, and reflect back on past years an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Quick and easy virtually fool-proof data entry and verifica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 and out fast and troubl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minimum of data entered gives a maximum of inform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andy conversion utilities make dealing with distance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n line ability to maintain master user file of FitnessMat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reen color configurations can be customized to your liking and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lational Linear and Bar grap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elligent determination of system hardware and memory status tak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uesswork out of setting up and provides for virtually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ritten in FORTRAN (the language of formula translation an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) C language and ASSEMBLER to provide flexibility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w available conventional RAM memory requirements.  Runs in only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GA and CGA graphics and some VGA monochrome graphics ad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th coprocessor detection and emulation for those without on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is detected it is used instead of being emulated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est the non-emulating math coprocessor version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elligently determines performance parameters based on the spor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trinsic differences in the different linear spor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merican College of Sports Medicine and other performance protocol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elligent graphing algorithms that actually think for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your data in the most optimum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lational Individual (single) sport and Global (all) sports re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lational reports can be sent to screen, printer,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bility to view and to print reports from the past as well as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is introductory shareware version of Fitness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provisions.  Thi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tnessMate is NOT PUBLIC DOMAIN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inue to evaluate it for one month, or one hundre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comes first, without any obligation to purch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the program, you like it, and find that it ass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ursuit of good health, wellness, or personal achiev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tinue using it, you must purchase it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 this evaluation copy for trial use on a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, non-governmental basis, for the express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FitnessMate is suitable for your needs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rial period you must either register with A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or discontinue using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e software and documentation on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for the use of others in conducting their own trial us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erials relating to this license statement, softwar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, copyright and trademark statements must remain int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, modify, or adapt the software or documentation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ranslating, decompiling, reverse assembling,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the trial period has ended, you continue to use this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for the service it provides.  FitnessMate is not free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cation Technologies giving away free software.  We are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ry FitnessMate, without risk, before you pay fo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ying the program you like it, and find that it assist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suit of good health, wellness, or personal achievemen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inue using it, you must either purchase a registered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using it.  There are no risk or refund problem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like this and we are doing everything in our power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good value for your software dollar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determine whether FitnessMate meets your nee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th or one hundred uses, whichever comes first.  If you fe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longer period, then you should register your copy an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uthorized program.  It is very in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registration fee schedule is contained in the file 'REGISTER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entitle you to continue to use FitnessMat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 as well as entitle you to program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Should you decide that you would like the latest releas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release if you already have the latest)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is file.  Please keep in mind that w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on file for you before we can offer you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may be uploaded to and downloaded from commercial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uServe, the Source, and others, as long as the only charg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r is for on-line time and there is no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ose copying, sharing, and / or electronicall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e required not to delete or modify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rictive notices from the program or documentation; anyon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be treated as a contributory copyright vi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, or including it in a users group librar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files contained in the distribution archive -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chive on to the intended party.  This ensures tha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program will have all the correct configur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necessary to get FitnessMate up and running quick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what files you should have and the purpose of each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Mate documentation and program files may not be modifi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not be separated from the documentation when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Photocopied ("Xeroxed") copies of the FitnessM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is manual) may not be distributed or sold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Avocati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ther than the author, William Joseph Johnson,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r royalti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cation Technologies and FitnessMate's author William Joseph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 all warranties,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with respect to defects in the software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license granted herein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 license with respect to any particula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purpose.  In no event shall Avocation Technologies or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f profit or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.  This statement shall be constr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and governed by the laws of the State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 a program of strenuous exercise is an individual decisio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excellent health after consulting with a personal physicia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escribe activity is made and none should be assum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In no event shall Avocation Technologies or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resultant loss of profit or damage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, incidental, or consequential damages.  If you have a 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 such as heart disease, hypertension, or depression, your il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certain medications and training might make strenuous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You should discuss your plans for undertaking a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uous exercise with your personal physician, and be certain that he /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s before beginning the program.  Once you begin your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.. so be especially careful.  It is a wise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s their program of regular exercise to achieve long term bene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vernight succes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, TERMS AND DISCOUNT PLA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re not cumulative, they apply to single orders of lik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Unit prices are the same as for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AND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"public domain" or user-supported soft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btain written permission to distribute copies of FitnessMate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FitnessMate as a promotion for any commercial vent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ment 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have received the express written permission from A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tribute FitnessMate, a dealer or disk vendor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You must obtain written permission from Avocation Techn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FitnessMate.  Please use the vendor applicatio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 file 'VENDOR.TXT'.  If you receive no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gain.  Silence does NOT constitute permiss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distribute "pending" 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A maximum disk fee of $10.00 as set by Avocat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endor contract must not be exceeded.  FitnessMat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on any disk sold for more than this maximum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or optical disk libraries are exempt from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they have Avocation Technologie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may add a "GO" program, and/or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text files designed to assist or provide a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, but these added files must be easi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-users must 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Vendors must make a reasonable effort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ecent versions of FitnessMate.  All vend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and received writt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Mate will receive new MAJOR releases as they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UST COMPLY WITH THE FOLLOW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ust make an attempt to educate users o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dvertisements, order forms, and all disks sold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 describing the nature of shareware, and should explicit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part of disk sale revenues are paid to the programs' auth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talogs or advertisements carry both Shareware and P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ograms must be differentiated from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some way (in the description, with an asterisk, b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, etc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G E T T I N G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Mate package is distributed in the form of a compressed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done with the intent to make the program easier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Mate archive is distributed within the packag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self extracting *.EXE file.  This file should contain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iles (a total checksum of 517,003 kilobytes)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.EXE            -  The FitnessMat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DATA.DAT       -  FitnessMate user account EXAMP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ONFIG.FIT      -  program data file that appears af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            -  FitnessMate user account data files that appea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OLOR.FIT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EF.FIT 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OE.FIT 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RB.FIT 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RW.FIT 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PRB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PRW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RDER.FIT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AVG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LAR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MEAN.FIT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SUMM.FIT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ABLE.FIT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HOA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NVT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TOT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RSH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HYR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B.FON         -  Bitstream (tm) Couri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B.FON         -  Bitstream (tm) Helvetic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RB.FON         -  Bitstream (tm) Times Roma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-  Registration form for ordering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.DOC       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-  Vendor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LIC          -  Site license Registration form for ordering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BM PC/XT/AT or PS/2 or true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S versions greater tha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t least one high capacity floppy disk drive (Hard Drive Usag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).  You will need six hundred kilobytes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512K of available conventional RAM memory.  FitnessMat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borderline available memory situations by using fewer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ing font memory as the situation necessitates.  Ultim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extreme borderline available memory situations,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using 'Courier' font only, and in place of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GA, EGA, or CGA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mouse... though not a requirement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MATE QUI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Use PKUNZIP.EXE to extract the FitnessMate archiv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, any size will do.  No special PKUNZIP 'swi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To set up the program on your HARD DISK... (you will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hundred and fifty kilobytes of free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INSTALL' followed by the letter designation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your installing FROM and the letter designation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your installing TO.  FOR EXAMPLE: 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being the floppy and C the hard drive.)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GRAM SE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If you are a REGISTERED USER UPGRADING from a previou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the default directory (FMATE) you will get a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overwrite? Y/N' message for each file as th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xecutes.  Answer YES (keep hitting the Y key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s until the old have all been overwritten by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upgrades have been made to the structure and method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access it's data files, the data files you have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ll need to be changed to match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tress how important it is to make a backup copy (or two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fficult to recreate data files.  If you have not al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OP and do it now!  The data files of course, ar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names and the extension '.DAT' for example 'WILJOHNS.DAT' is m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provided a FitnessMate file conversion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DATE.EXE' to do the necessary conversion.  Simply run it o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update' from your FitnessMate directory and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all the data files that are present then it self de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nly meant to be run once and running it twice will ru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  That is the reason it deletes itself.  Do not ru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ime over your data files or they will be gone forever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conversion utility, make double sure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copy of your data files.  The data files of course,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names and the extension '.DAT' for example 'WILJOH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ne.  AFTER running the utility start up the new vers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check to make sure everything is ok.  View your aver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al mean to make sure things are ok and not com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  Do a couple of graphs to see that the program is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 data files.  I have checked this very thoroughly an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orks.  However, I am only human and that is why I a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make the quick double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'What's new!' section in the progra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tness.doc' for more information.  This FitnessMat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called 'UPDATE.EXE' is copyright 1992 by William Joseph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and is of course,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pgrade process WILL NOT HARM or do anything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r DATA files and is absolutely positiv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outstanding new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Mate will function normally and all of your DATA files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intact and will be modified to conform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hances performance.  Otherwise everything will b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the upgrade only you will be us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GRAM SETUP FO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evaluating the SHAREWARE VERSION and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nd you have used the default directory (FMAT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a 'file exists overwrite? Y/N' message for each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extracting archive executes.  Answer YES (keep hitting the 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(thirty) of the files until the old have all been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upgrades have been made to the structure and method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access it's data files, the data files you have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ll no longer work.  The data files of course, ar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mes and the extension '.DAT' for example 'WILJOHNS.DAT' is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valuate the new version for 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nessMate file conversion utility called 'UPDATE.EXE'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 by William Joseph Johnson all rights reserved and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ED USERS.  The only way to obtain this utility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 to keep on going with your data fi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, is to purchase the program.  Aren't you 'worth i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t the program up MANUALLY i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Haruyasu Yoshizaki's LHA v2.13 into a self 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on your hard or floppy disk for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you must place FitnessMate in a sub-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:\sport\log,' The DEFAULT DIRECTORY for the program is 'FMAT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install program provided, it will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irectory.  In addition, unless it is tol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setup the program will assume that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rogram provided and that it is located in the 'FM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NUALLY set it up you MUST enter the correc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setup or the program will not know where it i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the resulting error messages.  FitnessMate IS MAD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N ANY ROOT DIRECTORY.  If you must run th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then first make a directory on it!  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INSTALL program provided to install it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ackage into your directory, then run the FitnessMat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chive (the *.exe file).  It will then extra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essentially be 'ready to go.'  You should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extracting archive as it will still be there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up 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NUAL 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GISTERED USER UPGRADING from a previous vers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used the default directory (FMATE).  When you execute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chive into your program directory you will get a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overwrite? Y/N' message for each file as th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xecutes.  Answer YES (keep hitting the Y key)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until the old have all been overwritten by the new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upgrades have been made to the structure and method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access it's data files, the data files you have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ll need to be changed to match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tress how important it is to make a backup copy (or two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fficult to recreate data files.  If you have not al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OP and do it now!  The data files of course, ar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names and the extension '.DAT' for example 'WILJOHNS.DAT' is m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provided a FitnessMate file conversion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DATE.EXE' to do the necessary conversion.  Simply run it o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update' from your FitnessMate directory and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all the data files that are present then it self de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nly meant to be run once and running it twice will ru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  That is the reason it deletes itself.  Do not ru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ime over your data files or they will be gone forever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conversion utility, make double sure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copy of your data files.  The data files of course,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names and the extension '.DAT' for example 'WILJOH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ne.  AFTER running the utility start up the new vers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check to make sure everything is ok.  View your aver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al mean to make sure things are ok and not com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  Do a couple of graphs to see that the program is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 data files.  I have checked this very thoroughly an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orks.  However, I am only human and that is why I a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make the quick double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'What's new!' section in the progra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tness.doc' for more information.  This FitnessMat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called 'UPDATE.EXE' is copyright 1992 by William Joseph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and is of course,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pgrade process WILL NOT HARM or do anything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r DATA files and is absolutely positiv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outstanding new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Mate will function normally and all of your DATA files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intact and will be modified to conform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hances performance.  Otherwise everything will b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the upgrade only you will be us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GRAM SETUP FO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evaluating the SHAREWARE VERSION and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nd you have not used the default directory (FM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ecute the self extracting archive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will get a 'file exists overwrite? Y/N' mes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 the self extracting archive executes.  Answer YES (keep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 key) for all of the files until the old have all been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upgrades have been made to the structure and method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access it's data files, the data files you have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ll no longer work.  The data files of course, ar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mes and the extension '.DAT' for example 'WILJOHNS.DAT' is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valuate the new version for 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nessMate file conversion utility called 'UPDATE.EXE'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 by William Joseph Johnson all rights reserved and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ED USERS.  The only way to obtain this utility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 to keep on going with your data fi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, is to purchase the program.  Aren't you 'worth i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From your FitnessMate directory, type FM.EXE to run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time and carefully answer the setu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Type 'F'.  Then type 'P' to OPEN a different FitnessMat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number two for 'Sample O. Data' to select the example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 Type 'S'.  Type 'R' to select the SPORT 'running'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ull down window select INQURY and ask a question or e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then under the VIEW pull down window select the global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report if you want.  Draw some graphs (linear and bar)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rough it's p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FitnessMate's many inquiry, reporting and graphing func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rformance data, change colors, zoom, etc; experi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letters and numbers appear highlighted on the screen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unction listed.  You can type these activ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 access the program functions if you like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pad (arrow keys) to navigate the menus.  Of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these two methods will also work.  The space ba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nter / return key can be used to select when the cursor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ctivated (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of FitnessMate will be permanently set from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is run for the first time.  When you start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e drive and directory that FitnessMate will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run from.  IMPORTANT - if you choose to set up manual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tnessMate in a sub-directory... IT IS MADE TO NOT SETUP IN ANY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  If you must run the program from a floppy disk then fir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it, put FitnessMate in the directory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to invoke the setup!  Then you will be ask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the name of the first user account.  From this moment on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'set up' basically.  It is important that the correc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are in the current drive and directory from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therwise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NSIDERATIONS WHEN CONFIGURING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FitnessMate up, there are a few things you should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, you should use it for maintaining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data files (i.e. set your program file directory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).  FitnessMate is geared toward the hard disk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sk intensive program and 'best' results are achieve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d from a hard disk. If you are running on a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rogram will work normally, slower response du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hould be expected.  The data files that FitnessMat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(those files with a '.DAT' extension) should be bac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r tape regularly for safety sake.  The same goes for mous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is an interaction intensive program and 'best'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hen accessed with a mouse.  Less than ideal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without one but the 'hot keys' will st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using one of the commercially available disk cach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, as they incorporate features into their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able to use extended and expanded memory and the lik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asible to include in FitnessMate.  They will increas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nessMate, and your systems overall performance will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your printer up for printing reports, set the pap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head is on the first line of the new sheet, or on the 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the sheets.  FitnessMate's report output to the printer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this arrangement.  Once you know this you will never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et with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include FitnessMate's directory in your DOS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Although this is not necessary, it will enable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from anywhere in your system without having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running FitnessMate.  Setting the PATH for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those using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</w:t>
      </w:r>
      <w:r>
        <w:rPr/>
        <w:t>'Go Beyond Best' with FitnessMate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U S I N G    F I T N E S S M A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FitnessMate's RELATIO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has relational capabilities...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itnessMate a question/assign a task, and FitnessM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diently retrieve the answer/ans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has some limitations and is really far removed from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tacular as artificial intelligence, but it does perform specta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the constraints it must obide by.  It focuses on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o be the paramount parameter of linear sports activ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Participants of all the different linear sports activ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at they are all specified in terms of distan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athlon... 5K 30K 5K, the 1 mile walk to work in the morning, th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 freestyle, and the marathon 26.2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your questions in the INQUIRY function found in the FIL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Any functions found in the LOCAL INQUIRY sections will obe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ive or INQUIRY is, and all GRAPHING functions als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 directive or INQUIRY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you pose to FitnessMate revolve around a state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  greater than 1 meter, not equal to 1500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999999 meters (the default and maximum distance),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meters, et al.  As a side effect of this new relational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inquiry, you may receive no data, or too mu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the inquiry to be less than 1 meter for instan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no data.  As you can see the INQUIRY FUNCTION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of FitnessMate's functions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ENUS /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utilizes an intelligent, cursor or mouse driven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t key' type interface that lends access to pull down menu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selections.  Basically the letter / number is ty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TER / RETURN key, SPACE BAR or MOUSE BUTTON press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ction is taken by the intuitive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set up to accept directives from anywhere on the scree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s that virtually every time you click the butt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mething.  You do not have to set the cursor exactly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open the file pull down window.  Going anywhere in th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under the word will suffice.  This lets one be a little slo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nd the program still responds.  Once you have open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windows, select the program functions from the same gen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word (i.e., file, sport, etc;).  If you stray off too f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 next window will open.  In other words select in the lef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even though the 'hot key' may be way over on the righ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ances clicking the mouse button will be the equivalent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/return key or space bar.  FitnessMate is an interac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'best' results are achieved when accessed with a mouse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deal results are realized without one but the 'hot keys' will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ways that this keyboard interface can be used.  Sel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y entering any of the 'hot keys' which appear as highlight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numbers, or, the program can be navigated using the cursor (arrow)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be made with either the space bar or the enter /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er method is used one thing to keep in mind is that 'hot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s capitol letters can be entered as upper or lower case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.  The exceptions to this rule are those program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highlighted letter in lower case.  Case is impor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se features found in the pull down windows. 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you just about everywhere you want to go.  If you use a m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program to be very responsive and you will rarely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identifies the current timeframe for all program function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s are delimited by year.  That is, the program is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ear is listed on the status line at the bottom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1920 the chances are good that you will see alot of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lot of no data exists messages.  The year 1992 should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mple data file "Sample O. Data.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s functions associated with the current user accoun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 user's account.  It includes all the activity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) found present in this individuals user account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 (i. e., the sport displayed on the status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QUIRY identifies functions associated with the current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is current user's account.  It identifies func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ort and only this selected current sport.  It inclu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alling within the range specified by the user in the INQUI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ILE pull down window.  Any functions found in the LOCAL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ill obey whatever the current directive or INQUIRY i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functions also obey this current directive or INQUIRY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LE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EVENT DATA  -  Enter the performance data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ort.  You will need to know five things;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age, weight, the performance distanc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f course, you will have chosen the 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'Miles to Meters' conversion utilit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VIEW pull down window before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 if you need to create a defaul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ill save a little ti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QUIRY  -  Enter the performance inquiry for a particula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functions found in the LOCAL INQUIRY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ey whatever the current directive or INQUIRY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GRAPHING functions also obey this current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QUIRY at all times!  As you can see this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of the program and many of FitnessMate's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depend on the current INQUIRY to do their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 to zero in on specific distanc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ance questions that you have and disc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DEFAULT YEAR  -  Enter the performance YEAR for a FitnessM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 on.  That is, the program is sta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year is listed on the statu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of the screen.  If you have selected 192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ces are good that you will see alot of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get alot of no data exists messages. 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2 should be selected for the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ample O. Data."  YEAR identifi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frame for all program functions and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unctions are delimited by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 -  Open a new FitnessMate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-  Open an existing FitnessMate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DATA  -  Manually save the data entered using ENTER EVEN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ing not to save.  If after review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REPORT you decide the data is satisfact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it using this feature.  No need to worry ab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ion as the program checks and verifi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uplicating a save before it executes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OLORS  -  Save the color configuration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OLOR  -  Change the current color configuration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ixteen possible.  This becomes the defaul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 is saved from the FILE menu using 'SAVE COLOR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FORM REGISTRATION  -  Print the registration form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tnessM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-  Delete a FitnessMate user account from the mast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of this feature is to free up disk space a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the sphere of your group, club, e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-  Close the current FitnessMate user account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 to open another FitnessMate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 -  Som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-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PORT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GG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LL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AT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COUNTRY RUNN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COUNTRY SKI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RUNN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WALK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CYCL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VIEW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CTIVITY LOG  -  Performance activity report for al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ly selected sport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UMMARY REPORT  -  Summarization of performance data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EVENT DATA selection in the FILE menu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eature after entering the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view and assess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VERAGES  -  Performance averages report for al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ly selected sport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ANS  -  Performance statistical means report for al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ly selected sport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ERSONAL BEST  -  Best performance report for al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ly selected sport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ERSONAL WORST  -  Worst performance report for al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ly selected sport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UMULATIVE  -  Cumulative performance totals, for al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ly selected sport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ly and yearly tot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TIVITY LOG  -  Single sport performance activity re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ies from a particular sport fal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ge of the current performance INQUIRY. 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UMMARY REPORT  -  Summarization of performance data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EVENT DATA selection in the FILE men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entry made in the past.  Go back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evious performance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VERAGES  -  Single sport performance averages re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from a particular sport fal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of the current performance INQUIRY. 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ANS  -  Single sport statistical means for all entr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sport falling within the rang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INQUIRY...  What is a mean?  Mean is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age.  To average, add all the entry values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number of entries.  To mean, sort all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and find the middle value.  What's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verage can sometimes be distorted by extreme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.  A mean 'throws out' these extreme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.  This results in a 'mean' perspect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 unaltered by a stupendous or ba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certain circumstances the 'mean' can b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aling type of 'average.'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ERSONAL BEST  -  Single sport best performance re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 from a particular sport fal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of the current performance INQUIRY. 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ERSONAL WORST  - Single sport worst performance re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 from a particular sport fal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of the current performance INQUIRY. 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UMULATIVE  -  Single sport cumulative performance totals, month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arly, for all entries from a particular sport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the range of the current performance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ABLE  -  For viewing conversion of FEET / YARDS / METERS /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ILE TO METER  -  Since FitnessMate requires dist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entered in meters,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fficiently convert to meters when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known.  When miles are known but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not use this feature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osing to enter the perform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iles to meters conversion don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displayed when entering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.  First convert then ente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PTIONS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GLOBAL ACTIVITY LOG 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formance activity for al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ly selected 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GLOBAL SUMMARY REPORT 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ization of performance data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TER EVENT DATA selec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.  Use this feature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formance data to review and ass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GLOBAL AVERAGES 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ormance averages for al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ly selected sport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GLOBAL MEANS 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ormance statistical means for al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ly selected sport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GLOBAL PERSONAL BEST 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st performance for al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urrently selected 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GLOBAL PERSONAL WORST -  Output report to the prin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st performance for al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urrently selected 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GLOBAL CUMULATIVE 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mulative performance totals,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currently selected sport. 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ear.  Monthly and yearly tot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CAL ACTIVITY LOG 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gle sport performance activit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ries from a particular sport fall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ange of the current performance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CAL SUMMARY REPORT 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ization of performance data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TER EVENT DATA selec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 for a previous entry mad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 back and review a previou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CAL AVERAGES 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sport performance averag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ies from a particular sport fal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 of the current performance INQUIRY. 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CAL MEANS  -  Output report to the printer on the sing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stical means for all entr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cular sport falling within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erformance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CAL PERSONAL BEST 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sport best performance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a particular sport fal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ge of the current performance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CAL PERSONAL WORST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sport worst performance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a particular sport fal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ge of the current performance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CAL CUMULATIVE 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gle sport cumulative performance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ly and yearly, for all entr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icular sport falling within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performance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TYPE LINEAR  -  Tell FitnessMate to draw linear or lin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TYPE BARS  -  Tell FitnessMate to draw b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GRAPH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-  FitnessMate has now incorporated an intelligent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that thinks for itself and automatic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fitting graphs.  This advanced algorithm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um display for detecting differences in you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  Additionally it produces the optimum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type graphs especially distance versus ti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Mate relys heavily on.  A special thank you for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done goes to Hector Rivera Melo.  His help was 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velopment of the new graph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 -  Draws the graph of the individual curren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times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 -  Draws the graph of the individual curren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distances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S PER HOUR  -  Draws the graph of the individual curren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ance miles per hour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-  Draws the graph of the individual curren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ght at performance time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S  -  Draws the graph of the individual current spor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ygen cost in metabolic equivalents (METS)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AL  -  Draws the graph of the individual current spor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t cost in kilocalorie equivalents (KCAL)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 -  Draws the graph of the individual current spor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se power produced (HP)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TS  -  Draws the graph of the individual current spor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generated in WATTS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S OF O2  -  Draws the graph of the individual current spor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oxygen consumed in liters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KILOMETER  -  Draws the graph of the individu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rt performance minutes per kil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MILE  -  Draws the graph of the individual curren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ormance minutes per mile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QUARTER MILE  -  Draws the graph of the individu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rt performance minutes per quarter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PER HUNDRED YARDS  -  Draws the graph of the individu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ort performance seconds pe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ards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VO2  -  Draws the graph of the individual current spor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. vo2 in ml/min versus ml/kg/min.  The American Col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rts Medicine protocol for determining Max. vo2 ml/kg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: 'American College of Sports Medicine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tions.'  For your information... the formula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VO2max. ml/min. is Balke, B. and Ware, R.W.: '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mental study of physical fitness of Air Force Personnel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Armed Forces Medical Journal 10:675.  Mastropaolo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of determining VO2 against measured uptake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be very satisfactory.  Mastropaolo, J. A., et al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hysical activity of work, physical fitness, and coronar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 in middle aged Chicago men.'  In Karvonen, M. 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ry, A. J. (eds.): 'Physical Activity and the Heart.' 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Thomas, Springfield, IL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/ WEIGHT  -  Draws the comparison graph of the individu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 versus weight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S / TIMES  -  Draws the comparison graph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sport performance distance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QUIT MENU �  -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premier release of FitnessMate, public accep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will determine the amount of attention that A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 association with FitnessMate's author, William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will devote to it's development.  Your support m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We think the software has great potential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grow.  A great amount of effort has allready been in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distribution of FitnessMate and both, Avocat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Mate's author William Joseph Johnson, pledge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develop FitnessMate if there is a popular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responsibility for using this program if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introduction, Avocation Technologies will onl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and technical support to those who register Fitnes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via the SHAREWARE concept.  Users who do contrib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when updates and new products are available.  Anyon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dvice and suggestions is most welco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 to date SHAREWARE version of FitnessMate is al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Not So Perfect' BBS in Chicago IL, which may be reached (DATA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 237-8365, 24 hrs. a day.  Please note that if you are not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is BBS, you will need to proceed with BBS validation fir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required.  Additionally the author may be reached on The '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' BBS in Chicago IL, under his name, William Joseph Johnson (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is the user accoun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300 TO 14,400 BAUD HST V.32 V.42 V.42bi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</w:t>
      </w:r>
      <w:r>
        <w:rPr/>
        <w:t>ķ      �  �        ���ͻ        Phon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        ̻ �        �        </w:t>
      </w:r>
      <w:r>
        <w:rPr/>
        <w:t>312-237-8365 H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 DAYS    ��� ��ķ  �Ȼ��ͻ���  ���ͻ�ͻ 312-237-8366 D/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4 HOURS   ���͹��   � ȹ� � �       �� � V.32 V.42 V.4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� ��</w:t>
      </w:r>
      <w:r>
        <w:rPr/>
        <w:t>Ľ  �  ��ͼ �   ���ͼ�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</w:t>
      </w:r>
      <w:r>
        <w:rPr/>
        <w:t>ķ                     ����ͻ   ����ͻ   ���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�                      �   �    �   �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</w:t>
      </w:r>
      <w:r>
        <w:rPr/>
        <w:t>Ľ�ķ�ͻ�ķ�ķ�ͻ���    ���Ķ    ���Ķ   ���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�� �</w:t>
      </w:r>
      <w:r>
        <w:rPr/>
        <w:t>˼�� �� �   �     �   �    �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�</w:t>
      </w:r>
      <w:r>
        <w:rPr/>
        <w:t>Ľ�� �  �Ľ�ͼ �    ����ͼ � ����ͼ � ���ͼ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 �  �                      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</w:t>
      </w:r>
      <w:r>
        <w:rPr/>
        <w:t>λ �    Over 11,000 Files   Ȼ ɼ      4.5 Gi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</w:t>
      </w:r>
      <w:r>
        <w:rPr/>
        <w:t>ɼ�Ȼ��ķ�  �ͻ�ͻҷ���ķ�ͻ   �˼�ͻ� �  ON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̼   </w:t>
      </w:r>
      <w:r>
        <w:rPr/>
        <w:t>ȹ�� �  �  � ��ӽ��� �ͻ    � � �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    ��</w:t>
      </w:r>
      <w:r>
        <w:rPr/>
        <w:t>Ľ�Ľ�ͼ�ͼ�  ��Ľ�ͼ    � �ͼ�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FROM CHICAGO, ILLINOI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SYStem OPerator: GEORGE KEDR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telephone technical support (or any support for that mat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register your copy of FitnessMate and wish t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the latest version please refer to the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have not been any updates made since your version, w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release of FitnessMate to send you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question, or a bug report, or whatever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, please indicat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The version of FitnessMate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The version of DOS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Your hardware configuration (Computer model, memory size, printer, etc;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Any resident software that you have loaded in memory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Sidekick, DOSkey, Disk Caches, Print Spoolers, Ramdisks, etc;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 Any comments or suggestions that pertain to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help us in identifying and suggesting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r alternatives to your problem.  Send your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cation Technologies, 2455 Laurel Lane, Sycamore, IL 60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ABOUT FITNESSM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FitnessMate has now incorporated an intelligent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that thinks for itself and automatic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fitting graphs.  This advanced algorithm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display for detecting differences in you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 Additionally it produces the optimum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type graphs especially distance versus ti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Mate relys heavily on.  A special thank you for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done goes to Hector Rivera Melo.  His help was 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velopment of the new graph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FitnessMate now has relational capabilities...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ask FitnessMate a question/assign a task, and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bediently retrieve the answer/ans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American College of Sports Medicine protocol for determining VO2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/kg/min. and some other related parameters: 'American Col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s Medicine Metabolic Equation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information... the formula used to determine VO2max. ml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lke, B. and Ware, R.W.: 'An experimental study of physical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ir Force Personnel.'  U.S. Armed Forces Medical Journal 10:6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ropaolo checked this method of determining VO2 against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and found it to be very satisfactory.  Mastropaolo, J. A.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: 'Physical activity of work, physical ftness, and coronar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in middle aged Chicago men.'  In Karvonen, M. D. and Barry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(eds.): 'Physical Activity and the Heart.'  Charles C. Tho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field, 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ity of the protocols utilized in the program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Physiological Basis of Physical Fitness and Athletics.'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ck in the college library right now (can't keep'em forever)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more complete bibliography for you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rotocols are the reason behind the data file upgrad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leased to notice that they produce a slightly high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the program has been expanded to give total cover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sports!  This is good news for those of you who think and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.  FitnessMate has also never been friendlier to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ing in shorter distance activities.  Of cour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ll things to all people but it is now more thing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!  Please tell a friend about FitnessM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nessMate file conversion utility called 'UPDATE.EXE'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 by William Joseph Johnson all rights reserved and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ED USERS.  The only way to obtain this utility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 to keep on going with your data fi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, is to purchase the program.  Aren't you 'worth i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Avocation Technologies is donating to this years 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gainst Cancer and, The EMD Diesel Power Run.  Additional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ctober event (sorry it can't be the Chicago Marathon this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be donated to.  Both the former events are for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(EMD is United Way) and we are proud to be turning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tnessMate into community support.  So you see... everyone w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This is an exerpt from a message I received on the 'Not So Perfect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am writing to william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ownloaded fitness mate and want to know more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use it to add about 250 entries per year and want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an hold that many entries and still give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 sir, it most certainly can.  As it is right n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set up to accept as many as 800 yearly entri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be double that but I have yet to meet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more than twice per day 365 days a year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ore I will give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Mate has just exploded in the past couple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will be released any day now.  Additional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of Sports Medicine protocols have been added.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.  Thanks in large part to mathematical formul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my close friend and calculus professor Hector Ri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 the graphing algorithm thinks for itself.  I have als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 new 'facial' that is more becoming of th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 fitness log / performance evaluation tool for 'eli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letes and ordinary guys like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you for your inquiry.  William Joseph Johns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 The message mentions the 'new look' I have give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wi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 Miscellaneous this and that... you will know it when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 Please support software authors and the companies that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you want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�������������������������</w:t>
      </w:r>
      <w:r>
        <w:rPr/>
        <w:t>¿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�� </w:t>
      </w:r>
      <w:r>
        <w:rPr/>
        <w:t>F I T N E S S M A T E ��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�������������������������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</w:t>
      </w:r>
      <w:r>
        <w:rPr/>
        <w:t>Copyright (C) 1992, by William Joseph Johnso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</w:t>
      </w:r>
      <w:r>
        <w:rPr/>
        <w:t>All Rights Reserved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