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TNESS TES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FITNESS TES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were created as a motivation to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a general base line from which to improve upon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from various sources (i.e. text books, article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are intended for health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STARTING AN EXERCISE PROGRAM, ARE OVER 35, OR HAV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T DISEASE, CONSULT YOUR PHYSICIAN BEFORE TAKING THE CARDIOVASC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ESTS.  If you have any questions, I will be happ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Serve e-mail : 71611,75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 : 71611.7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cK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okville, OH 45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shown in &lt;&gt; symbols. For example the menu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highlighted letter&gt;.  Context sensitive help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stay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ameron 09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contains information found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can be found by pressing &lt;F1&gt; while using The Fitnes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are very user friendly, if you have use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tilzes pull-down type menu then you can skip read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 try pressing &lt;F1&gt; and reading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utilize pull down menus.  The menus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0&gt; or clicking on the menu bar (the menu bar is tha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were the menus com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either click on the item you wan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, or use the direction keys to highlight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the test boxes is accomplished by pressing the &lt;TA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on the desired item.  Pressing &lt;ENTER&gt; usually close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sends you to the next screen.  Pressing &lt;ESC&gt; will cancel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information, if the computer beeps and gives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ress &lt;ESC&gt; and you will return to the same screen,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entered a letter where the computer was expec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n the walk/run test, when it asks you for distanc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if you entered &lt;two&gt; instead of &lt;2&gt; the computer would beep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 To get rid of the error message press &lt;ESC&gt;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click on the line you wish to correct (or press &lt;TAB&gt;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question is highlighted), and enter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are divided into five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trength tests: measure muscle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ardiovascular tests:  measure how well your heart and lung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lexibility tests:  measure how "limber" you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ody composition: estimates your percentage body fat and lean body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ircumference measurements: keeps record of body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tests can be taken be selected individually or,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 &lt;ALT-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ng any test enter the result, you will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ing norms for your age and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will also calculate you training hea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ining heart rate is how high you must raise you pul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aerobic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e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measures strength with the push-up test and si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-up T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-up test tests the strength endurance of your chest, shou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up test requires you to do as many push-ups as possi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ime limit on this test, keep going until another push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Men use the standard pushup position with just toes 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floor.  Women use the modified position, with knees 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fl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-up T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-up test requires you to do as many sit-ups as possib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If you wish a partner may hold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sit-up test select &lt;SIT-UP&gt; from the STRENGTH menu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test enter the number of sit-ups performed, you will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creen showing norms for your age and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offer two test designed to test you heart and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VER 35, OR JUST STARTING AN EXERCISE PROGRAM, DO NOT T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XCEPT AFTER CONSULTING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offered are the step test and the 12 minute wal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warm-up properly before taking these tests, ligh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isthenics should be sufficient.  IF YOU EXPERIENCE ANYTH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HILE TAKING THESE TESTS STOP IMMEDIATELY AND SEEK MEDICAL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 screen must be completed before you tak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Press &lt;Alt-U&gt; to access this screen.  Press &lt;TAB&gt;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ess &lt;ENTER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warm-up properly before taking this test, ligh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isthenics should be sufficient.  IF YOU EXPERIENCE ANYTH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HILE TAKING THESE TESTS STOP IMMEDIATELY AND SEEK MEDICAL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test measures your ability to recover from exercise. A ch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required. Upon completing the test count your pulse fo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number, press &lt;TAB&gt; to move to next line.  After on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your pulse for ten seconds again.  Enter this number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s of the test.  The higher your recovery rat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/R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warm-up properly before taking this test, ligh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isthenics should be sufficient.  IF YOU EXPERIENCE ANYTH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HILE TAKING THESE TESTS STOP IMMEDIATELY AND SEEK MEDICAL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/run test measures your overall aerobic endurance.  A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required (i.e. a track, or other flat measured distance).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imple, cover as much distance as possible in 12 minut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n m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e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offer two tests that measure your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-and-reach, which measures the flexibility of the lower back and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ulder flexibility test, which measures your should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 screen must be completed before you tak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Press &lt;Alt-U&gt;, press &lt;TAB&gt; to move between questions, select &lt;O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R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-and-reach test requires a yardstick and some tape. 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15 inch spot on the yardstick, your feet are place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.  To complete the test reach as far as possible, with you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and record the results in inches.  Three attem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the farthest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er Flex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er flexibility test is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nd with both hands hanging by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hand of shoulder to be tested palm-up behind your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other hand over head, and try to touch fingertip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sult for right shoulder, press &lt;TAB&gt;, choose result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select &lt;CONTINUE&gt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Fat Measu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Tests offers two methods of measuring body fat, the tap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the skin caliper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easure test requires a tape measure (surprise!), and a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easure test is easier to use and requires no special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however it is also less accurate than the skin caliper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 calipers test requires a pair of skin calipers (surprise agai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must be proficient in the taking of th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Meas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easure test will estimate your percentage body fat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4 percent.  A tape measure and scales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this test the User Information screen mus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U&gt; to access the screen, press &lt;TAB&gt; to move between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OK&gt; and press &lt;ENTER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will then enter their waist measurement in inches.  Women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of their wrist and forearm.  That is all there is to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the results screen will show your percentage body 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n body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male Tape Measu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rm - place the tape measure at the widest part of the fo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just below the elb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st - place the tape measure around the wrist bone (i.e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art of the w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Tape Measu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easure should be placed even with the umbilicus (i.e. belly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nfold Cali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fold test measures body fat percentage.  This test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ape measure technique when performed correctly.  Factor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curacy of skinfold measurement are the quality of the ski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s, and the experience of the person doing th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access to a pair of skinfold calipers and hat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calculations,  THE FITNESS TESTS uses a four site formula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i.e. the abdomen, suprailiac, tricep, and thigh) should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guidelines in the publication ANTROP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REFERENCE MANUAL (Champaign, Illinois: Huma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Inc., 1988). (whe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interested in getting an estimation of your body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o establish a baseline from which to measure change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est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Measu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e do in this "test" is take some measurement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them at a later date.  What is important he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measurements the same way each time.  Move between the fiel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TAB&gt;.  Feel free to take the measurements however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erely a sugg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k: relax neck, place tape measure horizontally around ne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dam's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s: contract bicep, place tape around largest part of bi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pe perpendicular to the upper arm bone, measu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 upper 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rms: straighten arm completely, make a fist and bend your w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the forearm muscles, place tape arou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orearm, perpendicular to bones, measure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e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: while standing pass tape around back at nipple level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horizo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t: keeping the tape in a horizontal plane, pass it around the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avel level, do not pull in the b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s: heels together, look straight ahead, stand erect, weigh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lace tape around hips at largest protr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ghs: stand erect, heels shoulder width apart, weigh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ass tape around thigh just below buttock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horizontal plane, do not contract thigh muscles,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 left t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es: stand erect, heels shoulder width apart, weigh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ass tape around calf at widest poi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calf muscle, measure right then left c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ake all of the tes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enu allows you to Save, Retrieve, View, and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save" a file you are telling your computer to keep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again.  With The Fitness Tests you will save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for future reference.  Pressing &lt;F2&gt; will access the save op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prompted for a name under which to save the results. 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will remind you as to who took the tests and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The default (and recommended) three letter extension is FT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whatever you want it to be (ex. SepJoe.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OK&gt; button and press &lt;ENTER&gt; and the results will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specified.  The rules associated with all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pJoe.FTD                  (saves the result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ttest\Results\SepJoe.FTD  (saves the results in the \Fittest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f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retrieve" a file you are telling your computer to ge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.  Pressing &lt;F3&gt; will access the retrieve optio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under which you saved the results. 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highlighting the filename and pressing &lt;ENTER&gt; tw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entered into memory and can be viewed &lt;ALT-V&gt;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time to retrieve old results is before you take the tests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see how much improvement you have made since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changed the three letter extension when you save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e file name will not be shown when you initial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menu. To show ALL files type *.* in the file name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should then see the saved res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Resul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ults screen shows you a summary of all test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V&gt; to access the view 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 that are calculated that may require some explan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st/Hip Ratio and the Body Mas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T/HIP RATIO (W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associated with a higher likelihood of cardiovascula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useful risk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les           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          1.00   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        0.97             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MASS INDEX (B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weight in kilograms divided by height-squared (in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s, but not too well (coefficient only about 0.7), with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y fat.  Can be misleading though.  It is used in clinic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red by many to height/weight tables. NIH states "maj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y to interpret to subjec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indicates whether you might be "obese"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les           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 above        &gt;27.2            &gt;26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function allows you to see two Fitness Tests results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Fitness Tests will show you the progres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ck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are function select COMPARE from the RES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Open the two files you wish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Opened should be the test results from the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can be printed by pressing &lt;ALT-Z&gt;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ption allows you to adjust the speed of your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l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get a paper copy of your results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Make sure that your printer is powered on and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completed entering the data from a test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 the Print option and watch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aper copy of your results from an earlier date, simp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then selec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st Taking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a handy test taking form which can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rom THE FITNESS TESTS v3.0.  The results can the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TNESS TESTS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User screen.  This screen (or the User Inform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before any of THE FITNESS TESTS can be used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ntry of new test results.  All results are re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executed.  If the current data has not been sav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Information screen.  This screen (or the New Us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leted before any of the Fitness Tests can be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screen should be used to change result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to THE FITNESS TESTS.  Fill i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TAB&gt; to move between fields and select the &lt;OK&gt; butt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rrec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THE FITNESS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the fitnes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registered copy of the latest version of The Fitnes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chnical support and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atisfaction that you are helping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is the honest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WARE THEN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very simple.  If you have a printer simply press &lt;ALT-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quired questions and mail the form with paym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McK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okville, OH 45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send the payment (a mere $25 + $5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) with the information contained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