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nother biorhythm program.  I did, however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.  I wanted one that would use goo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ory behind biorhythms is that physical, emo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characteristics are cyclical.  The idea is that at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e begins from 0 in an upward direction (check your biorh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 you were born and see what I mean) and then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.  The higher the curve is above the median lin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erform in that area.  The farther below the line, th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erform.  Days on the median are called "critical"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tersection of curves has no meaning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xpected to enter data into a field, I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e "Name:")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date for the graph will default to the fir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 The Finishing date will default to the la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onth the starting dat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birthday will default to my name and birthda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by using PCTools or some other utility.  Search for "Bry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should have no trouble locating the default name and birth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load this to another bulletin board, please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chan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Turbo Pascal Ver 3.01a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nearly any number of days on the screen (Over a year or 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fficult to read).  I would suggest only plotting 30 to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t is limited only to the -32768 to 32767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You should still be able to check your biorhythms in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You can plot any date as long as it is within +/- 89.7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your birthday, the computer will calculate your 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ased on the date in the system clock.  It will re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for the graph when you supply the starting date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date the computer is using to calculate your ag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your own program, to calculate a value ( -1 to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se cycles, us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:= SIN (2 * Pi * (Age MOD Days_in_Cycle) / Days_in_Cyc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Pi = 3.1415926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= Your age in days for the day you wish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_in_Cycle = length of the cycle   Physical - 2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motional - 28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llectual - 33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is the trigonometric sine function using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is a modulus division (yields only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ave figuring out the age in days to you.  (Don't forget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