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Dates for Prominent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xperiment with your version of Bio-Cal, you may find it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mportant dates for people in history.  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Birthdate           Date an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trong, Neil         08/05/1930    07/20/1969 1st moo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Alexander G.      03/03/1847    03/10/1876 Inven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parte, Napoleon     08/15/1769    06/18/1815 Battle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, George            06/12/1924    01/21/1989 Inau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e, Marie            11/07/1867    07/25/1895 Married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hart, Amelia         07/24/1898    07/01/1937 Las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, Thomas          02/11/1847    07/18/1877 Invented ph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, Sarah         10/15/1959    07/23/1986 Married Prince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o, Geraldine      08/26/1935    07/12/1984 Agreed to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ce presi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, Benjamin      01/17/1706    07/04/1776 Dec.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i, Indira          11/19/1917    01/24/1966 Became India'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/31/1984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lin, Janis           01/19/1943    02/12/1968 N.Y. de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, Edward         02/22/1932    07/18/1969 Chappaquid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, John F.        05/29/1917    10/22/1962 Cuban missile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/22/1963 Assass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Martin Luther     01/15/1929    08/28/1963 "I have a drea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4/04/1968 Assass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Diana              07/01/1961    07/29/1981 Married Prince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Robert E.          01/19/1807    04/09/1865 Appomat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Abraham        02/12/1809    01/01/1863 Emancipation Proc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4/14/1865 Assass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on, Richard          01/09/1913    06/17/1972 Watergate brea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8/09/1974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onnor, Sandra Day    03/26/1930    09/26/1981 1st woman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urt jus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, Sally             05/26/1951    06/18/1983 1st American woman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an, Harry S.        05/08/1884    08/06/1945 Hiro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George      02/22/1732    07/04/1776 Dec.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ght, Wilbur          08/19/1871    12/17/1903 Kitty Hawk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